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/>
        <w:tc>
          <w:tcPr>
            <w:tcW w:w="4077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</w:rPr>
              <w:drawing>
                <wp:inline distT="0" distB="0" distL="0" distR="0">
                  <wp:extent cx="2013585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358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мпанія “ІНТЭЛЕКТУАЛЬНЫ ПАРТНЭР”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/с № 158, 220012 Мінск-12, Рэспубліка Беларус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Тэлефоны</w:t>
            </w:r>
            <w:r>
              <w:rPr>
                <w:rFonts w:cs="Arial" w:ascii="Arial" w:hAnsi="Arial"/>
                <w:sz w:val="18"/>
                <w:lang w:val="en-GB"/>
              </w:rPr>
              <w:t xml:space="preserve"> (+375 17) 280-9848, 245-5847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-mail: intelpart@tut.b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www.intelpart.co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/Р №3012004020016 у Савецкім аддзяленьні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АТ “БелПББ” г. Мінску, код 33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УНП 100191005, код АКПА 1453247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Исх.от “___” ______________ № 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9770406</w:t>
      </w:r>
      <w:r>
        <w:rPr>
          <w:lang w:val="en-US"/>
        </w:rPr>
        <w:t>8</w:t>
      </w:r>
      <w:r>
        <w:rPr/>
        <w:t>/50(90389</w:t>
      </w:r>
      <w:r>
        <w:rPr>
          <w:lang w:val="en-US"/>
        </w:rPr>
        <w:t>3</w:t>
      </w:r>
      <w:r>
        <w:rPr/>
        <w:t>) от 30.01.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  <w:t>Российское агентство</w:t>
      </w:r>
    </w:p>
    <w:p>
      <w:pPr>
        <w:pStyle w:val="Normal"/>
        <w:ind w:left="4253" w:hanging="0"/>
        <w:jc w:val="right"/>
        <w:rPr/>
      </w:pPr>
      <w:r>
        <w:rPr/>
        <w:t>по патентам и товарным знакам</w:t>
      </w:r>
    </w:p>
    <w:p>
      <w:pPr>
        <w:pStyle w:val="Normal"/>
        <w:ind w:left="4253" w:hanging="0"/>
        <w:jc w:val="right"/>
        <w:rPr>
          <w:caps/>
        </w:rPr>
      </w:pPr>
      <w:r>
        <w:rPr>
          <w:caps/>
        </w:rPr>
        <w:t>Палата по патентным спорам</w:t>
      </w:r>
    </w:p>
    <w:p>
      <w:pPr>
        <w:pStyle w:val="Normal"/>
        <w:ind w:left="4253" w:hanging="0"/>
        <w:jc w:val="right"/>
        <w:rPr/>
      </w:pPr>
      <w:r>
        <w:rPr/>
        <w:t>Зам. Председателя по товарным знакам и наименованиям мест происхождения товаров</w:t>
      </w:r>
    </w:p>
    <w:p>
      <w:pPr>
        <w:pStyle w:val="Normal"/>
        <w:ind w:left="4253" w:hanging="0"/>
        <w:jc w:val="right"/>
        <w:rPr/>
      </w:pPr>
      <w:r>
        <w:rPr/>
        <w:t>Н.А.Радченко</w:t>
      </w:r>
    </w:p>
    <w:p>
      <w:pPr>
        <w:pStyle w:val="Normal"/>
        <w:ind w:left="4253" w:hanging="0"/>
        <w:jc w:val="right"/>
        <w:rPr/>
      </w:pPr>
      <w:r>
        <w:rPr/>
        <w:t>Бережковская наб. 30, корп. 1,</w:t>
      </w:r>
    </w:p>
    <w:p>
      <w:pPr>
        <w:pStyle w:val="Normal"/>
        <w:ind w:left="4253" w:hanging="0"/>
        <w:jc w:val="right"/>
        <w:rPr/>
      </w:pPr>
      <w:r>
        <w:rPr/>
        <w:t>Москва Г-59, ГСП-5, 123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сается товарного знака </w:t>
      </w:r>
      <w:r>
        <w:rPr>
          <w:lang w:val="en-US"/>
        </w:rPr>
        <w:t>INTELPART</w:t>
      </w:r>
    </w:p>
    <w:p>
      <w:pPr>
        <w:pStyle w:val="Normal"/>
        <w:rPr/>
      </w:pPr>
      <w:r>
        <w:rPr/>
        <w:t>свидетельство РФ №164271 по заявке №977040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ОТЕСТ</w:t>
      </w:r>
    </w:p>
    <w:p>
      <w:pPr>
        <w:pStyle w:val="Normal"/>
        <w:rPr/>
      </w:pPr>
      <w:r>
        <w:rPr>
          <w:b/>
        </w:rPr>
        <w:t>на Возражение от 7 декабря 2003 (№PR/PG/70</w:t>
      </w:r>
      <w:r>
        <w:rPr>
          <w:b/>
          <w:lang w:val="en-US"/>
        </w:rPr>
        <w:t>j</w:t>
      </w:r>
      <w:r>
        <w:rPr>
          <w:b/>
        </w:rPr>
        <w:t xml:space="preserve">) фирмы “Бейкер и Макензи” против регистрации №164271 по заявке №97704068 товарного знака </w:t>
      </w:r>
      <w:r>
        <w:rPr>
          <w:b/>
          <w:lang w:val="en-US"/>
        </w:rPr>
        <w:t>INTELPART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Уважаемая госпожа Радченко!</w:t>
      </w:r>
    </w:p>
    <w:p>
      <w:pPr>
        <w:pStyle w:val="TextBodyIndent"/>
        <w:rPr/>
      </w:pPr>
      <w:r>
        <w:rPr/>
        <w:t xml:space="preserve">В соответствии с уведомлением Палаты по патентным спорам от 30 января 2004 г. правообладатель в России товарного знака </w:t>
      </w:r>
      <w:r>
        <w:rPr>
          <w:lang w:val="en-US"/>
        </w:rPr>
        <w:t>INTELPART</w:t>
      </w:r>
      <w:r>
        <w:rPr/>
        <w:t xml:space="preserve"> (свидетельство РФ №164271) предоставляет в Ваш адрес Протест на Возражения фирмы “Бейкер и Макензи” против регистрации №164271 по заявке №97704068 товарного знака </w:t>
      </w:r>
      <w:r>
        <w:rPr>
          <w:lang w:val="en-US"/>
        </w:rPr>
        <w:t>INTELPAR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Уважаемая госпожа Радченко!</w:t>
      </w:r>
    </w:p>
    <w:p>
      <w:pPr>
        <w:pStyle w:val="TextBody"/>
        <w:ind w:firstLine="720"/>
        <w:rPr/>
      </w:pPr>
      <w:r>
        <w:rPr/>
        <w:t>Это уже не первая претензия к нашей компании со стороны фирмы “Бейкер и Макензи”. Причем поводы для этого выбираются самые разнообразные (см. соответствующие материалы предыдущих заседаний Палаты по патентным спорам). Поэтому претензии, изложенные в Возражении №PR/PG/70</w:t>
      </w:r>
      <w:r>
        <w:rPr>
          <w:lang w:val="en-US"/>
        </w:rPr>
        <w:t>j</w:t>
      </w:r>
      <w:r>
        <w:rPr/>
        <w:t xml:space="preserve"> (от 7 декабря 2003)  мы вынуждены квалифицировать как злоупотребление законом, а также как факт недобросовестной конкуренции со стороны компании “Интел Корпорэйшн” (Intel Corporation) с целью вытеснения товаров и услуг компании “Интелпарт” с рынка Российской Федерации. Обращаем Ваше внимание, что такие действия запрещены статьёй 10 Гражданского кодекса Российской Федерации.</w:t>
      </w:r>
    </w:p>
    <w:p>
      <w:pPr>
        <w:pStyle w:val="TextBody"/>
        <w:ind w:firstLine="720"/>
        <w:rPr/>
      </w:pPr>
      <w:r>
        <w:rPr/>
        <w:t xml:space="preserve">Согласитесь, что если бы имели место некие нарушения или ошибки при регистрации товарного знака INTELPART, то фирма “Бейкер и Макензи” именно с этого бы и начинала, а не устраивала выяснения, используем ли мы товарный знак на территории РФ или нет (см. соответствующие материалы предыдущих заседаний Палаты по патентным спорам). Кроме того, подобные возражения были бы поданы немедленно, а не по прошествии </w:t>
      </w:r>
      <w:r>
        <w:rPr>
          <w:u w:val="single"/>
        </w:rPr>
        <w:t>семи (!) с лишним лет</w:t>
      </w:r>
      <w:r>
        <w:rPr/>
        <w:t xml:space="preserve"> с момента регистрации товарного знака INTELPART.</w:t>
      </w:r>
    </w:p>
    <w:p>
      <w:pPr>
        <w:pStyle w:val="Normal"/>
        <w:ind w:firstLine="720"/>
        <w:rPr/>
      </w:pPr>
      <w:r>
        <w:rPr/>
        <w:t xml:space="preserve">Также обращаем Ваше внимание на тот факт, что товарный знак INTELPART  успешно </w:t>
      </w:r>
      <w:r>
        <w:rPr>
          <w:u w:val="single"/>
        </w:rPr>
        <w:t>прошёл экспертизу</w:t>
      </w:r>
      <w:r>
        <w:rPr/>
        <w:t xml:space="preserve"> и регистрацию не только в Российской Федерации, но и в Республике Беларусь (см. Приложения №1, №2). Этот факт косвенно подтверждает </w:t>
      </w:r>
      <w:r>
        <w:rPr>
          <w:u w:val="single"/>
        </w:rPr>
        <w:t>отсутствие</w:t>
      </w:r>
      <w:r>
        <w:rPr/>
        <w:t xml:space="preserve"> каких-либо ошибочных действий со стороны экспертов Роспатента при регистрации товарного знака INTELPART в России.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Правовая база.</w:t>
      </w:r>
    </w:p>
    <w:p>
      <w:pPr>
        <w:pStyle w:val="Normal"/>
        <w:ind w:firstLine="720"/>
        <w:rPr/>
      </w:pPr>
      <w:r>
        <w:rPr/>
        <w:t>Правовая база по данному товарному знаку включает следующие нормативные документ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Закон Российской Федерации “О товарных знаках, знаках обслуживания и мест происхождения товаров” от 23 сентября 1992 года №3520-1, введенный в действие 17 октября 1992 (далее “Закон”), но без учёта изменений от 27.12.2000, 30.12.2001 и 24.12.200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“</w:t>
      </w:r>
      <w:r>
        <w:rPr/>
        <w:t>Правила составления, подачи и рассмотрения заявки ни регистрацию товарного знака и знака обслуживания”, которые были утверждены Роспатентом 29 ноября 1995 года, но без учёта изменений от 19.12.1997 (далее – “Правила”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“</w:t>
      </w:r>
      <w:r>
        <w:rPr/>
        <w:t>Международная классификация товаров и услуг” (далее – “МКТУ”) седьмой редакции от 1996 год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онвенция по охране промышленной собственности от 20 марта 1883 года (далее – “Конвенция”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Гражданский кодекс Российской Федерации.</w:t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>
          <w:b w:val="false"/>
          <w:b w:val="false"/>
          <w:lang w:val="ru-RU"/>
        </w:rPr>
      </w:pPr>
      <w:r>
        <w:rPr>
          <w:b w:val="false"/>
          <w:lang w:val="ru-RU"/>
        </w:rPr>
        <w:t>Рассмотрим претензии, предъявленные фирмой “Бейкер и Макензи” к регистрации товарного знака INTELPART по существу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b/>
          <w:sz w:val="28"/>
        </w:rPr>
        <w:t>Однородность заявленных товаров и услуг.</w:t>
      </w:r>
    </w:p>
    <w:p>
      <w:pPr>
        <w:pStyle w:val="Normal"/>
        <w:ind w:firstLine="720"/>
        <w:rPr/>
      </w:pPr>
      <w:r>
        <w:rPr/>
        <w:t>Первый аргумент фирмы “Бейкер и Макензи” сводится к тому, что якобы классы товаров 09 и 16 однородны с классами 42, 41, 39, 36, 35, для которых зарегистрирован товарный знак INTELPART.</w:t>
      </w:r>
    </w:p>
    <w:p>
      <w:pPr>
        <w:pStyle w:val="Normal"/>
        <w:ind w:firstLine="720"/>
        <w:rPr/>
      </w:pPr>
      <w:r>
        <w:rPr/>
        <w:t xml:space="preserve">Цитируем Возражение фирмы “Бейкер и Макензи”: </w:t>
      </w:r>
      <w:r>
        <w:rPr>
          <w:i/>
        </w:rPr>
        <w:t xml:space="preserve">“Очевидно, что товары классов 09 и 16, для которых зарегистрированы товарные знаки INTEL, ИНТЕЛ, INTEL INSIDE, безусловно однородны таким услугам, как “консультации в области вычислительной техники, разработка программного обеспечения для вычислительных машин, составление программ для компьютеров; типографское дело, печать, подготовка материалов к печати” (класс 42), “обеспечение учебного процесса, издание книг, организация и проведение конгрессов, курсы заочные, обучение, образование, публикация текстовых материалов, за исключением рекламных” (класс 41) поскольку все такие услуги являются сопутствующими упомянутым товарам и неразрывно связаны с ними”” </w:t>
      </w:r>
      <w:r>
        <w:rPr/>
        <w:t>[конец цитаты].</w:t>
      </w:r>
    </w:p>
    <w:p>
      <w:pPr>
        <w:pStyle w:val="Normal"/>
        <w:ind w:firstLine="720"/>
        <w:rPr/>
      </w:pPr>
      <w:r>
        <w:rPr/>
        <w:t>Из приведенного высказывания следует, что фирма “Бейкер и Макензи” полагает, что если компания “Интел Корпорэйшн” производит микропроцессоры для компьютеров, то этот факт приобщает её к абсолютно всем сферам человеческой деятельности, где хоть каким-то образом используется вычислительная техника.</w:t>
      </w:r>
    </w:p>
    <w:p>
      <w:pPr>
        <w:pStyle w:val="Normal"/>
        <w:ind w:firstLine="720"/>
        <w:rPr/>
      </w:pPr>
      <w:r>
        <w:rPr/>
        <w:t xml:space="preserve">Подобные утверждения настолько же смешны, на сколько смешны претензии типографии на соавторство в издаваемых ею книгах, на том лишь основании, что издание книги и её написание – это виды деятельности, которые якобы </w:t>
      </w:r>
      <w:r>
        <w:rPr>
          <w:i/>
        </w:rPr>
        <w:t>“неразрывно связаны”</w:t>
      </w:r>
      <w:r>
        <w:rPr/>
        <w:t xml:space="preserve"> друг с друго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вои домыслы о тождестве классов товаров и классов услуг фирма “Бейкер и Макензи” пытается подкрепить утверждением о том, что компания “Интел Корпорэйшн” связана с производством вычислительной техники, а компьютеры и вычислительная техника встречаются повсеместно. Но! Такие утверждения призваны ввести Палату по патентным спорам в заблуждение, поскольку: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Компания “Интел Корпорэйшн” </w:t>
      </w:r>
      <w:r>
        <w:rPr>
          <w:u w:val="single"/>
        </w:rPr>
        <w:t>не производит</w:t>
      </w:r>
      <w:r>
        <w:rPr/>
        <w:t xml:space="preserve"> компьютеры. Компания “Интел Корпорэйшн” производит всего лишь микросхемы и микропроцессоры для компьютеров – это общеизвестный факт.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Компания “Интел Корпорэйшн” </w:t>
      </w:r>
      <w:r>
        <w:rPr>
          <w:u w:val="single"/>
        </w:rPr>
        <w:t>не является</w:t>
      </w:r>
      <w:r>
        <w:rPr/>
        <w:t xml:space="preserve"> единственным производителем микросхем и микропроцессоров. Широко известны такие производители как “AMD” и “Motorola”, продукция которых ничем не уступает продукции компании “Интел Корпорэйшн” – это общеизвестный факт.</w:t>
      </w:r>
    </w:p>
    <w:p>
      <w:pPr>
        <w:pStyle w:val="Normal"/>
        <w:numPr>
          <w:ilvl w:val="0"/>
          <w:numId w:val="22"/>
        </w:numPr>
        <w:rPr/>
      </w:pPr>
      <w:r>
        <w:rPr/>
        <w:t>Для производства любого компьютера помимо микросхем необходимо огромное количество иных устройств, частей и деталей. Поэтому наличие в компьютере определённых микросхем является необходимым условием, но далеко не достаточным, для того, чтобы компьютер можно было использовать – это общеизвестный факт.</w:t>
      </w:r>
    </w:p>
    <w:p>
      <w:pPr>
        <w:pStyle w:val="Normal"/>
        <w:numPr>
          <w:ilvl w:val="0"/>
          <w:numId w:val="22"/>
        </w:numPr>
        <w:rPr/>
      </w:pPr>
      <w:r>
        <w:rPr/>
        <w:t>Для использования любого компьютера обязательным условием является наличие определённого программного обеспечения, которое на этом компьютере записано. В противном случае любой компьютер представляет собой “груду железа” и не более того – это общеизвестный факт.</w:t>
      </w:r>
    </w:p>
    <w:p>
      <w:pPr>
        <w:pStyle w:val="Normal"/>
        <w:numPr>
          <w:ilvl w:val="0"/>
          <w:numId w:val="22"/>
        </w:numPr>
        <w:rPr/>
      </w:pPr>
      <w:r>
        <w:rPr/>
        <w:t>Ни истцу, ни ответчику не известно ни одного факта производства программного обеспечения компанией “Интел Корпорэйшн”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Таким образом, неопровержимо доказано, что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Применение микросхем, производимых компанией “Интел Корпорэйшн”, </w:t>
      </w:r>
      <w:r>
        <w:rPr>
          <w:u w:val="single"/>
        </w:rPr>
        <w:t>не является</w:t>
      </w:r>
      <w:r>
        <w:rPr/>
        <w:t xml:space="preserve"> достаточным условием для эксплуатации вычислительной техники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Компания “Интел Корпорэйшн” </w:t>
      </w:r>
      <w:r>
        <w:rPr>
          <w:u w:val="single"/>
        </w:rPr>
        <w:t>не может претендовать</w:t>
      </w:r>
      <w:r>
        <w:rPr/>
        <w:t xml:space="preserve"> на продукцию, изготовленную другими производителями, даже если в этой продукции использованы микросхемы “Интел”.</w:t>
      </w:r>
    </w:p>
    <w:p>
      <w:pPr>
        <w:pStyle w:val="Normal"/>
        <w:numPr>
          <w:ilvl w:val="0"/>
          <w:numId w:val="15"/>
        </w:numPr>
        <w:rPr/>
      </w:pPr>
      <w:r>
        <w:rPr>
          <w:u w:val="single"/>
        </w:rPr>
        <w:t>Не все</w:t>
      </w:r>
      <w:r>
        <w:rPr/>
        <w:t xml:space="preserve"> компьютеры создаются на базе микросхем и микропроцессоров, производимых компанией “Интел Корпорэйшн”.</w:t>
      </w:r>
    </w:p>
    <w:p>
      <w:pPr>
        <w:pStyle w:val="Normal"/>
        <w:numPr>
          <w:ilvl w:val="0"/>
          <w:numId w:val="15"/>
        </w:numPr>
        <w:rPr/>
      </w:pPr>
      <w:r>
        <w:rPr>
          <w:u w:val="single"/>
        </w:rPr>
        <w:t>Являются заведомо ложными</w:t>
      </w:r>
      <w:r>
        <w:rPr/>
        <w:t xml:space="preserve"> утверждения фирмы “Бейкер и Макензи” о том, что потребители компании “Интел Корпорэйшн” – это </w:t>
      </w:r>
      <w:r>
        <w:rPr>
          <w:i/>
        </w:rPr>
        <w:t>“практически всё население земного шара”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Приведём ещё одну цитату: </w:t>
      </w:r>
      <w:r>
        <w:rPr>
          <w:i/>
        </w:rPr>
        <w:t xml:space="preserve">“Также, товары классов 9 и 16 безусловно однородны услугам класса 35 “реклама, организация выставок для коммерческих или рекламных целей, агентства по экспорту-импорту, помощь в управлении коммерческими операциями, сбыт товаров через посредников”, класса 39 “доставка товаров, упаковка товаров, хранение товаров”; класса 42 “организация выставок с предоставлением оборудования, инженерные работы, конструкторские работы…”, в части товаров классов 09 и 16” </w:t>
      </w:r>
      <w:r>
        <w:rPr/>
        <w:t>[конец цитаты].</w:t>
      </w:r>
    </w:p>
    <w:p>
      <w:pPr>
        <w:pStyle w:val="Normal"/>
        <w:ind w:firstLine="720"/>
        <w:rPr/>
      </w:pPr>
      <w:r>
        <w:rPr/>
        <w:t xml:space="preserve">Следуя извращённой логике фирмы “Бейкер и Макензи”, придётся признать, что если автомобили используются повсеместно, то это означает, что услуги по продаже цветов </w:t>
      </w:r>
      <w:r>
        <w:rPr>
          <w:i/>
        </w:rPr>
        <w:t>“безусловно однородны”</w:t>
      </w:r>
      <w:r>
        <w:rPr/>
        <w:t xml:space="preserve"> деятельности по производству автомобилей, поскольку автомобили эти цветы перевозя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/>
        <w:t xml:space="preserve">Посредством неких ассоциаций фирма “Бейкер и Макензи” пытается ввести Палату по патентным спорам в заблуждение и утверждает, что классы 09 и 16 МКТУ, </w:t>
      </w:r>
      <w:r>
        <w:rPr>
          <w:u w:val="single"/>
        </w:rPr>
        <w:t>относящиеся к товарам</w:t>
      </w:r>
      <w:r>
        <w:rPr/>
        <w:t xml:space="preserve">, якобы однородны классам 42, 41, 39, 36, 35, </w:t>
      </w:r>
      <w:r>
        <w:rPr>
          <w:u w:val="single"/>
        </w:rPr>
        <w:t>относящимся к услугам</w:t>
      </w:r>
      <w:r>
        <w:rPr/>
        <w:t xml:space="preserve">! </w:t>
      </w:r>
    </w:p>
    <w:p>
      <w:pPr>
        <w:pStyle w:val="TextBodyIndent"/>
        <w:rPr/>
      </w:pPr>
      <w:r>
        <w:rPr/>
        <w:t>Подобными заявлением фирма “Бейкер и Макензи”, по сути, отвергает международную классификацию товаров и услуг (МКТУ), которая в соответствии с Ниццким соглашением, призвана c максимальной достоверностью идентифицировать и, соответственно, классифицировать товар или услугу с обеспечением их единообразного восприятия всеми заинтересованными лицами. Обращаем Ваше внимание на то, что Российская Федерация входит в Ниццкое соглашение и обязана при регистрации знаков следовать МКТУ.</w:t>
      </w:r>
    </w:p>
    <w:p>
      <w:pPr>
        <w:pStyle w:val="Normal"/>
        <w:ind w:firstLine="720"/>
        <w:rPr/>
      </w:pPr>
      <w:r>
        <w:rPr/>
        <w:t xml:space="preserve">В МКТУ в разделе “Общие замечания” (подраздел “Критерии для классификации услуг”) даётся чёткое указание [цитируем]: </w:t>
      </w:r>
      <w:r>
        <w:rPr>
          <w:i/>
        </w:rPr>
        <w:t xml:space="preserve">“Консультация, совет или информация, предоставляемые с помощью электронных средств (например, телефона, компьютера), </w:t>
      </w:r>
      <w:r>
        <w:rPr>
          <w:i/>
          <w:u w:val="single"/>
        </w:rPr>
        <w:t>не связаны</w:t>
      </w:r>
      <w:r>
        <w:rPr>
          <w:i/>
        </w:rPr>
        <w:t xml:space="preserve"> со средствами, обеспечивающими выполнение данных услуг”</w:t>
      </w:r>
      <w:r>
        <w:rPr/>
        <w:t xml:space="preserve"> [конец цитаты]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Выводы по вопросу однородности товаров и услуг:</w:t>
      </w:r>
    </w:p>
    <w:p>
      <w:pPr>
        <w:pStyle w:val="Normal"/>
        <w:numPr>
          <w:ilvl w:val="0"/>
          <w:numId w:val="26"/>
        </w:numPr>
        <w:rPr>
          <w:b/>
          <w:b/>
        </w:rPr>
      </w:pPr>
      <w:r>
        <w:rPr>
          <w:b/>
        </w:rPr>
        <w:t>Доказана несостоятельность аргументов фирмы “Бейкер и Макензи” о якобы имеющих место тождестве и однородности классов 09, 16 и классов 42, 41, 39, 36, 35 МКТУ.</w:t>
      </w:r>
    </w:p>
    <w:p>
      <w:pPr>
        <w:pStyle w:val="Normal"/>
        <w:numPr>
          <w:ilvl w:val="0"/>
          <w:numId w:val="26"/>
        </w:numPr>
        <w:rPr>
          <w:b/>
          <w:b/>
        </w:rPr>
      </w:pPr>
      <w:r>
        <w:rPr>
          <w:b/>
        </w:rPr>
        <w:t>Доказано, что классы 09 и 16 МКТУ не однородны и ни коим образом не связаны с классами 42, 41, 39, 36, 35 МКТУ, для которых товарный знак INTELPART зарегистрирован.</w:t>
      </w:r>
    </w:p>
    <w:p>
      <w:pPr>
        <w:pStyle w:val="Normal"/>
        <w:numPr>
          <w:ilvl w:val="0"/>
          <w:numId w:val="26"/>
        </w:numPr>
        <w:rPr>
          <w:b/>
          <w:b/>
        </w:rPr>
      </w:pPr>
      <w:r>
        <w:rPr>
          <w:b/>
        </w:rPr>
        <w:t>Доказано, что товарные знаки ИНТЕЛ, INTEL и товарный знак INTELPART заявлены для абсолютно различных видов товаров и услуг, что полностью исключает возможность их смешения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rPr/>
      </w:pPr>
      <w:r>
        <w:rPr>
          <w:b/>
          <w:sz w:val="28"/>
        </w:rPr>
        <w:t>Сходство до степени смешения.</w:t>
      </w:r>
    </w:p>
    <w:p>
      <w:pPr>
        <w:pStyle w:val="Normal"/>
        <w:ind w:firstLine="720"/>
        <w:rPr/>
      </w:pPr>
      <w:r>
        <w:rPr/>
        <w:t>Второй аргумент фирмы “Бейкер и Макензи” сводится к тому, что якобы товарный знак INTELPART и товарные знаки ИНТЕЛ, INTEL имеют фонетическое и визуальное сходство.</w:t>
      </w:r>
    </w:p>
    <w:p>
      <w:pPr>
        <w:pStyle w:val="Normal"/>
        <w:ind w:firstLine="720"/>
        <w:rPr/>
      </w:pPr>
      <w:r>
        <w:rPr/>
        <w:t xml:space="preserve">Цитируем: </w:t>
      </w:r>
      <w:r>
        <w:rPr>
          <w:i/>
        </w:rPr>
        <w:t xml:space="preserve">“Сходство оспариваемого товарного знака INTELPART и противопоставляемых товарных знаков </w:t>
      </w:r>
      <w:r>
        <w:rPr>
          <w:i/>
          <w:lang w:val="en-US"/>
        </w:rPr>
        <w:t>INTEL</w:t>
      </w:r>
      <w:r>
        <w:rPr>
          <w:i/>
        </w:rPr>
        <w:t xml:space="preserve"> определяется полным фонетическим и визуальным вхождением ранее зарегистрированных товарных знаков </w:t>
      </w:r>
      <w:r>
        <w:rPr>
          <w:i/>
          <w:lang w:val="en-US"/>
        </w:rPr>
        <w:t>INTEL</w:t>
      </w:r>
      <w:r>
        <w:rPr>
          <w:i/>
        </w:rPr>
        <w:t xml:space="preserve"> в оспариваемый товарный знак”</w:t>
      </w:r>
      <w:r>
        <w:rPr/>
        <w:t xml:space="preserve"> [конец цитаты]. Причём, в качестве </w:t>
      </w:r>
      <w:r>
        <w:rPr>
          <w:i/>
        </w:rPr>
        <w:t>“ранее зарегистрированных товарных знаков”</w:t>
      </w:r>
      <w:r>
        <w:rPr/>
        <w:t xml:space="preserve"> приводятся следующие:</w:t>
      </w:r>
    </w:p>
    <w:p>
      <w:pPr>
        <w:pStyle w:val="Normal"/>
        <w:numPr>
          <w:ilvl w:val="0"/>
          <w:numId w:val="15"/>
        </w:numPr>
        <w:rPr/>
      </w:pPr>
      <w:r>
        <w:rPr/>
        <w:t>ИНТЕЛ, регистрация №111027, №129755.</w:t>
      </w:r>
    </w:p>
    <w:p>
      <w:pPr>
        <w:pStyle w:val="Normal"/>
        <w:numPr>
          <w:ilvl w:val="0"/>
          <w:numId w:val="15"/>
        </w:numPr>
        <w:rPr/>
      </w:pPr>
      <w:r>
        <w:rPr/>
        <w:t>INTEL INSIDE, регистрации №108483.</w:t>
      </w:r>
    </w:p>
    <w:p>
      <w:pPr>
        <w:pStyle w:val="Normal"/>
        <w:numPr>
          <w:ilvl w:val="0"/>
          <w:numId w:val="15"/>
        </w:numPr>
        <w:rPr/>
      </w:pPr>
      <w:r>
        <w:rPr/>
        <w:t>INTEL, регистраций №96433, №96439, №129756.</w:t>
      </w:r>
    </w:p>
    <w:p>
      <w:pPr>
        <w:pStyle w:val="Normal"/>
        <w:numPr>
          <w:ilvl w:val="0"/>
          <w:numId w:val="15"/>
        </w:numPr>
        <w:rPr/>
      </w:pPr>
      <w:r>
        <w:rPr/>
        <w:t>INTEL PROSHARE, регистрации №147267.</w:t>
      </w:r>
    </w:p>
    <w:p>
      <w:pPr>
        <w:pStyle w:val="Normal"/>
        <w:numPr>
          <w:ilvl w:val="0"/>
          <w:numId w:val="15"/>
        </w:numPr>
        <w:rPr/>
      </w:pPr>
      <w:r>
        <w:rPr/>
        <w:t>INTEL LANDDesk Technology, регистрации №147309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Поскольку любой товарный знак заявляется, регистрируется и используется </w:t>
      </w:r>
      <w:r>
        <w:rPr>
          <w:u w:val="single"/>
        </w:rPr>
        <w:t>как единое целое</w:t>
      </w:r>
      <w:r>
        <w:rPr/>
        <w:t xml:space="preserve">, то утверждать о </w:t>
      </w:r>
      <w:r>
        <w:rPr>
          <w:i/>
        </w:rPr>
        <w:t>“полном фонетическом и визуальном вхождении”</w:t>
      </w:r>
      <w:r>
        <w:rPr/>
        <w:t xml:space="preserve"> таких знаков, как INTEL INSIDE, INTEL PROSHARE, INTEL LANDDesk Technology в товарный знак INTELPART просто некорректно – эти товарные знаки </w:t>
      </w:r>
      <w:r>
        <w:rPr>
          <w:u w:val="single"/>
        </w:rPr>
        <w:t>абсолютно различны</w:t>
      </w:r>
      <w:r>
        <w:rPr/>
        <w:t xml:space="preserve">. Эти товарные знаки фонетически, визуально и семантически </w:t>
      </w:r>
      <w:r>
        <w:rPr>
          <w:u w:val="single"/>
        </w:rPr>
        <w:t>не имеют между собой ничего общего</w:t>
      </w:r>
      <w:r>
        <w:rPr/>
        <w:t xml:space="preserve">. На этом основании товарные знаки INTEL INSIDE, INTEL PROSHARE, INTEL LANDDesk Technology </w:t>
      </w:r>
      <w:r>
        <w:rPr>
          <w:u w:val="single"/>
        </w:rPr>
        <w:t>из рассмотрения исключаются</w:t>
      </w:r>
      <w:r>
        <w:rPr/>
        <w:t>.</w:t>
      </w:r>
    </w:p>
    <w:p>
      <w:pPr>
        <w:pStyle w:val="Normal"/>
        <w:ind w:firstLine="720"/>
        <w:rPr/>
      </w:pPr>
      <w:r>
        <w:rPr/>
        <w:t>Таким образом, остаётся рассмотреть сходство товарных знаков INTEL, ИНТЕЛ и товарного знака INTEL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огласно п. 14.4.2.2 Правил, [цитируем]: </w:t>
      </w:r>
      <w:r>
        <w:rPr>
          <w:i/>
        </w:rPr>
        <w:t>“Сходство словесных обозначений может быть звуковым (фонетическим), графическим (визуальным) и смысловым (семантическим)”</w:t>
      </w:r>
      <w:r>
        <w:rPr/>
        <w:t xml:space="preserve"> [конец цитаты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Рассмотрим звуковое (фонетическое) отношение товарных знаков.</w:t>
      </w:r>
    </w:p>
    <w:p>
      <w:pPr>
        <w:pStyle w:val="Normal"/>
        <w:ind w:firstLine="720"/>
        <w:rPr/>
      </w:pPr>
      <w:r>
        <w:rPr/>
        <w:t xml:space="preserve">Фирма “Бейкер и Макензи” пытается обосновать утверждение о фонетическом сходстве тем, что товарные знаки ИНТЕЛ, </w:t>
      </w:r>
      <w:r>
        <w:rPr>
          <w:lang w:val="en-US"/>
        </w:rPr>
        <w:t>INTEL</w:t>
      </w:r>
      <w:r>
        <w:rPr/>
        <w:t xml:space="preserve"> якобы входят в товарный знак INTELPART в качестве элемента, занимающего начальное, доминирующее положение, а часть -</w:t>
      </w:r>
      <w:r>
        <w:rPr>
          <w:lang w:val="en-US"/>
        </w:rPr>
        <w:t>PART</w:t>
      </w:r>
      <w:r>
        <w:rPr/>
        <w:t xml:space="preserve"> якобы не может придать рассматриваемому обозначению дополнительной различительности. На самом деле это не так.</w:t>
      </w:r>
    </w:p>
    <w:p>
      <w:pPr>
        <w:pStyle w:val="Normal"/>
        <w:rPr/>
      </w:pPr>
      <w:r>
        <w:rPr/>
        <w:tab/>
        <w:t xml:space="preserve">Согласно п. 14.4.2.2 Правил, [цитируем]: </w:t>
      </w:r>
      <w:r>
        <w:rPr>
          <w:i/>
        </w:rPr>
        <w:t>“Звуковое сходство определяется на основании следующих признаков:</w:t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>
          <w:i/>
        </w:rPr>
        <w:t>наличие близких и совпадающих звуков в сравниваемых обозначениях;</w:t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>
          <w:i/>
        </w:rPr>
        <w:t>близость звуков, составляющих обозначения;</w:t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>
          <w:i/>
        </w:rPr>
        <w:t>расположение близких звуков и звукосочетаний по отношению друг к другу;</w:t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>
          <w:i/>
        </w:rPr>
        <w:t>наличие совпадающих слогов и их расположение;</w:t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>
          <w:i/>
        </w:rPr>
        <w:t>число слогов в обозначениях;</w:t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>
          <w:i/>
        </w:rPr>
        <w:t>место совпадающих звукосочетаний в составе обозначений;</w:t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>
          <w:i/>
        </w:rPr>
        <w:t>близость состава гласных;</w:t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>
          <w:i/>
        </w:rPr>
        <w:t>близость состава согласных;</w:t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>
          <w:i/>
        </w:rPr>
        <w:t>характер совпадающих частей обозначений;</w:t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>
          <w:i/>
        </w:rPr>
        <w:t>вхождение одного обозначения в другое;</w:t>
      </w:r>
    </w:p>
    <w:p>
      <w:pPr>
        <w:pStyle w:val="Normal"/>
        <w:numPr>
          <w:ilvl w:val="0"/>
          <w:numId w:val="12"/>
        </w:numPr>
        <w:rPr/>
      </w:pPr>
      <w:r>
        <w:rPr>
          <w:i/>
        </w:rPr>
        <w:t>ударение”</w:t>
      </w:r>
      <w:r>
        <w:rPr/>
        <w:t xml:space="preserve"> [конец цитаты]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Проведём сравнение товарных знаков ИНТЕЛ, </w:t>
      </w:r>
      <w:r>
        <w:rPr>
          <w:lang w:val="en-US"/>
        </w:rPr>
        <w:t>INTEL</w:t>
      </w:r>
      <w:r>
        <w:rPr/>
        <w:t xml:space="preserve"> и INTELPART по этим признакам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личие близких и совпадающих звуков в сравниваемых обозначениях: близкие звуки присутствуют </w:t>
      </w:r>
      <w:r>
        <w:rPr>
          <w:u w:val="single"/>
        </w:rPr>
        <w:t>частично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Близость звуков, составляющих обозначения: в начале совпадают, в окончании </w:t>
      </w:r>
      <w:r>
        <w:rPr>
          <w:u w:val="single"/>
        </w:rPr>
        <w:t>полностью различны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сположение близких звуков и звукосочетаний по отношению друг к другу:  близкие звуки присутствуют </w:t>
      </w:r>
      <w:r>
        <w:rPr>
          <w:u w:val="single"/>
        </w:rPr>
        <w:t>только в начале слов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личие совпадающих слогов и их расположение: совпадающие слога присутствуют и располагаются </w:t>
      </w:r>
      <w:r>
        <w:rPr>
          <w:u w:val="single"/>
        </w:rPr>
        <w:t>только в начале слов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Число слогов в обозначениях: </w:t>
      </w:r>
      <w:r>
        <w:rPr>
          <w:u w:val="single"/>
        </w:rPr>
        <w:t>число слогов различное</w:t>
      </w:r>
      <w:r>
        <w:rPr/>
        <w:t>. В</w:t>
      </w:r>
      <w:r>
        <w:rPr>
          <w:lang w:val="en-GB"/>
        </w:rPr>
        <w:t xml:space="preserve"> </w:t>
      </w:r>
      <w:r>
        <w:rPr>
          <w:lang w:val="en-US"/>
        </w:rPr>
        <w:t>IN-TEL</w:t>
      </w:r>
      <w:r>
        <w:rPr>
          <w:lang w:val="en-GB"/>
        </w:rPr>
        <w:t xml:space="preserve"> – 2 </w:t>
      </w:r>
      <w:r>
        <w:rPr/>
        <w:t>слога</w:t>
      </w:r>
      <w:r>
        <w:rPr>
          <w:lang w:val="en-GB"/>
        </w:rPr>
        <w:t xml:space="preserve">, </w:t>
      </w:r>
      <w:r>
        <w:rPr/>
        <w:t>в</w:t>
      </w:r>
      <w:r>
        <w:rPr>
          <w:lang w:val="en-GB"/>
        </w:rPr>
        <w:t xml:space="preserve"> </w:t>
      </w:r>
      <w:r>
        <w:rPr>
          <w:lang w:val="en-US"/>
        </w:rPr>
        <w:t>IN-TEL-PART</w:t>
      </w:r>
      <w:r>
        <w:rPr>
          <w:lang w:val="en-GB"/>
        </w:rPr>
        <w:t xml:space="preserve"> – 3 </w:t>
      </w:r>
      <w:r>
        <w:rPr/>
        <w:t>слога</w:t>
      </w:r>
      <w:r>
        <w:rPr>
          <w:lang w:val="en-GB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/>
        <w:t>Место совпадающих звукосочетаний в составе обозначений: формально совпадают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Близость состава гласных: </w:t>
      </w:r>
      <w:r>
        <w:rPr>
          <w:u w:val="single"/>
        </w:rPr>
        <w:t>состав гласных различен</w:t>
      </w:r>
      <w:r>
        <w:rPr/>
        <w:t>. В</w:t>
      </w:r>
      <w:r>
        <w:rPr>
          <w:lang w:val="en-GB"/>
        </w:rPr>
        <w:t xml:space="preserve"> </w:t>
      </w:r>
      <w:r>
        <w:rPr>
          <w:lang w:val="en-US"/>
        </w:rPr>
        <w:t>INTEL</w:t>
      </w:r>
      <w:r>
        <w:rPr>
          <w:lang w:val="en-GB"/>
        </w:rPr>
        <w:t xml:space="preserve"> – </w:t>
      </w:r>
      <w:r>
        <w:rPr>
          <w:lang w:val="en-US"/>
        </w:rPr>
        <w:t>i</w:t>
      </w:r>
      <w:r>
        <w:rPr>
          <w:lang w:val="en-GB"/>
        </w:rPr>
        <w:t xml:space="preserve">, </w:t>
      </w:r>
      <w:r>
        <w:rPr>
          <w:lang w:val="en-US"/>
        </w:rPr>
        <w:t>e</w:t>
      </w:r>
      <w:r>
        <w:rPr>
          <w:lang w:val="en-GB"/>
        </w:rPr>
        <w:t xml:space="preserve">. </w:t>
      </w:r>
      <w:r>
        <w:rPr/>
        <w:t>В</w:t>
      </w:r>
      <w:r>
        <w:rPr>
          <w:lang w:val="en-GB"/>
        </w:rPr>
        <w:t xml:space="preserve"> </w:t>
      </w:r>
      <w:r>
        <w:rPr>
          <w:lang w:val="en-US"/>
        </w:rPr>
        <w:t>INTELPART</w:t>
      </w:r>
      <w:r>
        <w:rPr>
          <w:lang w:val="en-GB"/>
        </w:rPr>
        <w:t xml:space="preserve"> – </w:t>
      </w:r>
      <w:r>
        <w:rPr>
          <w:lang w:val="en-US"/>
        </w:rPr>
        <w:t>i</w:t>
      </w:r>
      <w:r>
        <w:rPr>
          <w:lang w:val="en-GB"/>
        </w:rPr>
        <w:t xml:space="preserve">, </w:t>
      </w:r>
      <w:r>
        <w:rPr>
          <w:lang w:val="en-US"/>
        </w:rPr>
        <w:t>e</w:t>
      </w:r>
      <w:r>
        <w:rPr>
          <w:lang w:val="en-GB"/>
        </w:rPr>
        <w:t xml:space="preserve">, </w:t>
      </w:r>
      <w:r>
        <w:rPr>
          <w:lang w:val="en-US"/>
        </w:rPr>
        <w:t>a</w:t>
      </w:r>
      <w:r>
        <w:rPr>
          <w:lang w:val="en-GB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Близость состава согласных: </w:t>
      </w:r>
      <w:r>
        <w:rPr>
          <w:u w:val="single"/>
        </w:rPr>
        <w:t>состав согласных различен</w:t>
      </w:r>
      <w:r>
        <w:rPr/>
        <w:t>. В</w:t>
      </w:r>
      <w:r>
        <w:rPr>
          <w:lang w:val="en-GB"/>
        </w:rPr>
        <w:t xml:space="preserve"> </w:t>
      </w:r>
      <w:r>
        <w:rPr>
          <w:lang w:val="en-US"/>
        </w:rPr>
        <w:t>INTEL</w:t>
      </w:r>
      <w:r>
        <w:rPr>
          <w:lang w:val="en-GB"/>
        </w:rPr>
        <w:t xml:space="preserve"> – </w:t>
      </w:r>
      <w:r>
        <w:rPr>
          <w:lang w:val="en-US"/>
        </w:rPr>
        <w:t>n</w:t>
      </w:r>
      <w:r>
        <w:rPr>
          <w:lang w:val="en-GB"/>
        </w:rPr>
        <w:t xml:space="preserve">, </w:t>
      </w:r>
      <w:r>
        <w:rPr>
          <w:lang w:val="en-US"/>
        </w:rPr>
        <w:t>t</w:t>
      </w:r>
      <w:r>
        <w:rPr>
          <w:lang w:val="en-GB"/>
        </w:rPr>
        <w:t xml:space="preserve">, </w:t>
      </w:r>
      <w:r>
        <w:rPr>
          <w:lang w:val="en-US"/>
        </w:rPr>
        <w:t>l</w:t>
      </w:r>
      <w:r>
        <w:rPr>
          <w:lang w:val="en-GB"/>
        </w:rPr>
        <w:t xml:space="preserve">. </w:t>
      </w:r>
      <w:r>
        <w:rPr/>
        <w:t>В</w:t>
      </w:r>
      <w:r>
        <w:rPr>
          <w:lang w:val="en-GB"/>
        </w:rPr>
        <w:t xml:space="preserve"> </w:t>
      </w:r>
      <w:r>
        <w:rPr>
          <w:lang w:val="en-US"/>
        </w:rPr>
        <w:t>INTELPART</w:t>
      </w:r>
      <w:r>
        <w:rPr>
          <w:lang w:val="en-GB"/>
        </w:rPr>
        <w:t xml:space="preserve"> – </w:t>
      </w:r>
      <w:r>
        <w:rPr>
          <w:lang w:val="en-US"/>
        </w:rPr>
        <w:t>n</w:t>
      </w:r>
      <w:r>
        <w:rPr>
          <w:lang w:val="en-GB"/>
        </w:rPr>
        <w:t xml:space="preserve">, </w:t>
      </w:r>
      <w:r>
        <w:rPr>
          <w:lang w:val="en-US"/>
        </w:rPr>
        <w:t>t</w:t>
      </w:r>
      <w:r>
        <w:rPr>
          <w:lang w:val="en-GB"/>
        </w:rPr>
        <w:t xml:space="preserve">, </w:t>
      </w:r>
      <w:r>
        <w:rPr>
          <w:lang w:val="en-US"/>
        </w:rPr>
        <w:t>l</w:t>
      </w:r>
      <w:r>
        <w:rPr>
          <w:lang w:val="en-GB"/>
        </w:rPr>
        <w:t xml:space="preserve">, </w:t>
      </w:r>
      <w:r>
        <w:rPr>
          <w:lang w:val="en-US"/>
        </w:rPr>
        <w:t>p</w:t>
      </w:r>
      <w:r>
        <w:rPr>
          <w:lang w:val="en-GB"/>
        </w:rPr>
        <w:t xml:space="preserve">, </w:t>
      </w:r>
      <w:r>
        <w:rPr>
          <w:lang w:val="en-US"/>
        </w:rPr>
        <w:t>r</w:t>
      </w:r>
      <w:r>
        <w:rPr>
          <w:lang w:val="en-GB"/>
        </w:rPr>
        <w:t xml:space="preserve">, </w:t>
      </w:r>
      <w:r>
        <w:rPr>
          <w:lang w:val="en-US"/>
        </w:rPr>
        <w:t>t</w:t>
      </w:r>
      <w:r>
        <w:rPr>
          <w:lang w:val="en-GB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Характер совпадающих частей обозначений: </w:t>
      </w:r>
      <w:r>
        <w:rPr>
          <w:u w:val="single"/>
        </w:rPr>
        <w:t>различен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хождение одного обозначения в другое: буквы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L</w:t>
      </w:r>
      <w:r>
        <w:rPr/>
        <w:t xml:space="preserve"> формально содержатся в </w:t>
      </w:r>
      <w:r>
        <w:rPr>
          <w:lang w:val="en-US"/>
        </w:rPr>
        <w:t>INTELPART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дарение: </w:t>
      </w:r>
      <w:r>
        <w:rPr>
          <w:u w:val="single"/>
        </w:rPr>
        <w:t>различное</w:t>
      </w:r>
      <w:r>
        <w:rPr/>
        <w:t>. Слово “</w:t>
      </w:r>
      <w:r>
        <w:rPr>
          <w:lang w:val="en-US"/>
        </w:rPr>
        <w:t>intelpart</w:t>
      </w:r>
      <w:r>
        <w:rPr/>
        <w:t>” делится на три слога: “</w:t>
      </w:r>
      <w:r>
        <w:rPr>
          <w:lang w:val="en-US"/>
        </w:rPr>
        <w:t>in</w:t>
      </w:r>
      <w:r>
        <w:rPr/>
        <w:t>-</w:t>
      </w:r>
      <w:r>
        <w:rPr>
          <w:lang w:val="en-US"/>
        </w:rPr>
        <w:t>tel</w:t>
      </w:r>
      <w:r>
        <w:rPr/>
        <w:t>-</w:t>
      </w:r>
      <w:r>
        <w:rPr>
          <w:lang w:val="en-US"/>
        </w:rPr>
        <w:t>part</w:t>
      </w:r>
      <w:r>
        <w:rPr/>
        <w:t>”. Формально, каждый из слогов может стоять под ударением. Но поскольку последний слог “</w:t>
      </w:r>
      <w:r>
        <w:rPr>
          <w:lang w:val="en-US"/>
        </w:rPr>
        <w:t>part</w:t>
      </w:r>
      <w:r>
        <w:rPr/>
        <w:t>” является самым длинным (состоит из 4-х букв, 3 из которых согласные), то именно этот слог является в слове доминирующим. Слово “</w:t>
      </w:r>
      <w:r>
        <w:rPr>
          <w:lang w:val="en-US"/>
        </w:rPr>
        <w:t>intelpart</w:t>
      </w:r>
      <w:r>
        <w:rPr/>
        <w:t>” невозможно произнести с ударением ни на первом, ни на втором слоге. При любой подобной попытке всегда будет возникать дополнительное ударение на последнем слоге. Мало того, слово “</w:t>
      </w:r>
      <w:r>
        <w:rPr>
          <w:lang w:val="en-US"/>
        </w:rPr>
        <w:t>intelpart</w:t>
      </w:r>
      <w:r>
        <w:rPr/>
        <w:t>” красивее и легче произносится и воспринимается, если ударение ставится именно на последнем слоге: “</w:t>
      </w:r>
      <w:r>
        <w:rPr>
          <w:lang w:val="en-US"/>
        </w:rPr>
        <w:t>intelpa</w:t>
      </w:r>
      <w:r>
        <w:rPr>
          <w:vertAlign w:val="superscript"/>
        </w:rPr>
        <w:t>/</w:t>
      </w:r>
      <w:r>
        <w:rPr>
          <w:lang w:val="en-US"/>
        </w:rPr>
        <w:t>rt</w:t>
      </w:r>
      <w:r>
        <w:rPr/>
        <w:t>”. Слово “</w:t>
      </w:r>
      <w:r>
        <w:rPr>
          <w:lang w:val="en-US"/>
        </w:rPr>
        <w:t>intel</w:t>
      </w:r>
      <w:r>
        <w:rPr/>
        <w:t>”, состоит из двух слогов “</w:t>
      </w:r>
      <w:r>
        <w:rPr>
          <w:lang w:val="en-US"/>
        </w:rPr>
        <w:t>in</w:t>
      </w:r>
      <w:r>
        <w:rPr/>
        <w:t>-</w:t>
      </w:r>
      <w:r>
        <w:rPr>
          <w:lang w:val="en-US"/>
        </w:rPr>
        <w:t>tel</w:t>
      </w:r>
      <w:r>
        <w:rPr/>
        <w:t>”, которые фонетически равноправны. Поэтому это слово можно легко произнести как с ударением на первом слоге “</w:t>
      </w:r>
      <w:r>
        <w:rPr>
          <w:lang w:val="en-US"/>
        </w:rPr>
        <w:t>i</w:t>
      </w:r>
      <w:r>
        <w:rPr>
          <w:vertAlign w:val="superscript"/>
        </w:rPr>
        <w:t>/</w:t>
      </w:r>
      <w:r>
        <w:rPr>
          <w:lang w:val="en-US"/>
        </w:rPr>
        <w:t>ntel</w:t>
      </w:r>
      <w:r>
        <w:rPr/>
        <w:t>”, так и на последнем “</w:t>
      </w:r>
      <w:r>
        <w:rPr>
          <w:lang w:val="en-US"/>
        </w:rPr>
        <w:t>inte</w:t>
      </w:r>
      <w:r>
        <w:rPr>
          <w:vertAlign w:val="superscript"/>
        </w:rPr>
        <w:t>/</w:t>
      </w:r>
      <w:r>
        <w:rPr>
          <w:lang w:val="en-US"/>
        </w:rPr>
        <w:t>l</w:t>
      </w:r>
      <w:r>
        <w:rPr/>
        <w:t>”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Таким образом:</w:t>
      </w:r>
    </w:p>
    <w:p>
      <w:pPr>
        <w:pStyle w:val="Normal"/>
        <w:numPr>
          <w:ilvl w:val="0"/>
          <w:numId w:val="12"/>
        </w:numPr>
        <w:rPr/>
      </w:pPr>
      <w:r>
        <w:rPr/>
        <w:t>Из 11 признаков установлено 5 неоспоримых различий.</w:t>
      </w:r>
    </w:p>
    <w:p>
      <w:pPr>
        <w:pStyle w:val="Normal"/>
        <w:numPr>
          <w:ilvl w:val="0"/>
          <w:numId w:val="12"/>
        </w:numPr>
        <w:rPr/>
      </w:pPr>
      <w:r>
        <w:rPr/>
        <w:t>Совпадения частичны, второстепенны, а потому незначительны и не являются определяющим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Более подробно факт вхождения товарных знаков ИНТЕЛ, </w:t>
      </w:r>
      <w:r>
        <w:rPr>
          <w:lang w:val="en-US"/>
        </w:rPr>
        <w:t>INTEL</w:t>
      </w:r>
      <w:r>
        <w:rPr/>
        <w:t xml:space="preserve"> в товарный знак INTELPART будет рассмотрен ниже при анализе семантического сходств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Выводы: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Доказано принципиальное звуковое (фонетическое) различие товарных знаков ИНТЕЛ, INTEL и INTELPART. Совпадения частичны, формальны и второстепенны, а потому незначительны и не могут являться определяющими.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Доказано, что именно часть –</w:t>
      </w:r>
      <w:r>
        <w:rPr>
          <w:b/>
          <w:lang w:val="en-US"/>
        </w:rPr>
        <w:t>PART</w:t>
      </w:r>
      <w:r>
        <w:rPr>
          <w:b/>
        </w:rPr>
        <w:t xml:space="preserve"> в товарном знаке INTELPART при произношении является доминирующей и усиливает фонетическое отличие товарного знака.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Доказана несостоятельность утверждения фирмы “Бейкер и Макензи” о якобы имеющем место сходстве товарных знаков ИНТЕЛ, INTEL и INTELPART в силу их звукового (фонетического) различ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Рассмотрим графическое (визуальное) отношение товарных знаков.</w:t>
      </w:r>
    </w:p>
    <w:p>
      <w:pPr>
        <w:pStyle w:val="Normal"/>
        <w:rPr/>
      </w:pPr>
      <w:r>
        <w:rPr/>
        <w:tab/>
        <w:t xml:space="preserve">Согласно п. 14.4.2.2 Правил, [цитируем]: </w:t>
      </w:r>
      <w:r>
        <w:rPr>
          <w:i/>
        </w:rPr>
        <w:t>“Графическое сходство определяется на основании следующих признаков:</w:t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>
          <w:i/>
        </w:rPr>
        <w:t>общее зрительное впечатление;</w:t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>
          <w:i/>
        </w:rPr>
        <w:t>вид шрифта;</w:t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>
          <w:i/>
        </w:rPr>
        <w:t>графическое написание с учетом характера букв (например, печатные или письменные, заглавные или строчные);</w:t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>
          <w:i/>
        </w:rPr>
        <w:t>расположение букв по отношению друг к другу;</w:t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>
          <w:i/>
        </w:rPr>
        <w:t>алфавит, буквами которого написано слово;</w:t>
      </w:r>
    </w:p>
    <w:p>
      <w:pPr>
        <w:pStyle w:val="Normal"/>
        <w:numPr>
          <w:ilvl w:val="0"/>
          <w:numId w:val="12"/>
        </w:numPr>
        <w:rPr/>
      </w:pPr>
      <w:r>
        <w:rPr>
          <w:i/>
        </w:rPr>
        <w:t>цвет или цветовое сочетание”</w:t>
      </w:r>
      <w:r>
        <w:rPr/>
        <w:t xml:space="preserve"> [конец цитаты]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Проведём сравнение товарных знаков ИНТЕЛ, </w:t>
      </w:r>
      <w:r>
        <w:rPr>
          <w:lang w:val="en-US"/>
        </w:rPr>
        <w:t>INTEL</w:t>
      </w:r>
      <w:r>
        <w:rPr/>
        <w:t xml:space="preserve"> и INTELPART по этим признакам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Общее зрительное впечатление: </w:t>
      </w:r>
      <w:r>
        <w:rPr>
          <w:u w:val="single"/>
        </w:rPr>
        <w:t>различное</w:t>
      </w:r>
      <w:r>
        <w:rPr/>
        <w:t xml:space="preserve">. Товарные знаки ИНТЕЛ, </w:t>
      </w:r>
      <w:r>
        <w:rPr>
          <w:lang w:val="en-US"/>
        </w:rPr>
        <w:t>INTEL</w:t>
      </w:r>
      <w:r>
        <w:rPr/>
        <w:t xml:space="preserve"> представляют собой незатейливую грубоватую надпись, в которой совершенно отсутствуют какая-либо фантазия и выдумка (см. Приложение 1 к Возражению № PR/PG/70j от 7 декабря 2003). Напротив, товарный знак INTELPART представляет собой нестандартное и оригинальное изображение, выполненное просто и вместе с тем необычно как в кириллице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186430" cy="131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6" r="-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ind w:left="720" w:firstLine="360"/>
        <w:rPr/>
      </w:pPr>
      <w:r>
        <w:rPr/>
        <w:t>так и в латинице:</w:t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186430" cy="131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6" r="-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Вид шрифта: </w:t>
      </w:r>
      <w:r>
        <w:rPr>
          <w:u w:val="single"/>
        </w:rPr>
        <w:t>шрифты различны</w:t>
      </w:r>
      <w:r>
        <w:rPr/>
        <w:t xml:space="preserve">. В товарном знаке INTEL используются стандартные шрифты Arial и Times. Товарный знак INTELPART выполнен с использованием оригинальных шрифтов, </w:t>
      </w:r>
      <w:r>
        <w:rPr>
          <w:u w:val="single"/>
        </w:rPr>
        <w:t>специально разработанных для этих целей</w:t>
      </w:r>
      <w:r>
        <w:rPr/>
        <w:t>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Графическое написание с учетом характера букв: </w:t>
      </w:r>
      <w:r>
        <w:rPr>
          <w:u w:val="single"/>
        </w:rPr>
        <w:t>различное</w:t>
      </w:r>
      <w:r>
        <w:rPr/>
        <w:t xml:space="preserve">. Товарный знак </w:t>
      </w:r>
      <w:r>
        <w:rPr>
          <w:lang w:val="en-US"/>
        </w:rPr>
        <w:t>INTEL</w:t>
      </w:r>
      <w:r>
        <w:rPr/>
        <w:t xml:space="preserve"> выполнен  заглавными  печатными буквами.  Напротив, товарный знак </w:t>
      </w:r>
      <w:r>
        <w:rPr>
          <w:lang w:val="en-US"/>
        </w:rPr>
        <w:t>INTELPART</w:t>
      </w:r>
      <w:r>
        <w:rPr/>
        <w:t xml:space="preserve"> выполнен заглавными письменными буквами.</w:t>
      </w:r>
    </w:p>
    <w:p>
      <w:pPr>
        <w:pStyle w:val="Normal"/>
        <w:numPr>
          <w:ilvl w:val="0"/>
          <w:numId w:val="17"/>
        </w:numPr>
        <w:rPr/>
      </w:pPr>
      <w:r>
        <w:rPr/>
        <w:t>Расположение букв по отношению друг к другу: у обоих знаков неизменно и постоянно.</w:t>
      </w:r>
    </w:p>
    <w:p>
      <w:pPr>
        <w:pStyle w:val="Normal"/>
        <w:numPr>
          <w:ilvl w:val="0"/>
          <w:numId w:val="17"/>
        </w:numPr>
        <w:rPr/>
      </w:pPr>
      <w:r>
        <w:rPr/>
        <w:t>Алфавит, буквами которого написано слово: оба знака имеют варианты, как в кириллице, так и латинице.</w:t>
      </w:r>
    </w:p>
    <w:p>
      <w:pPr>
        <w:pStyle w:val="Normal"/>
        <w:numPr>
          <w:ilvl w:val="0"/>
          <w:numId w:val="17"/>
        </w:numPr>
        <w:rPr/>
      </w:pPr>
      <w:r>
        <w:rPr/>
        <w:t>Цвет или цветовое сочетание: чёрно-белое у обоих знаков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Таким образом:</w:t>
      </w:r>
    </w:p>
    <w:p>
      <w:pPr>
        <w:pStyle w:val="Normal"/>
        <w:numPr>
          <w:ilvl w:val="0"/>
          <w:numId w:val="12"/>
        </w:numPr>
        <w:rPr/>
      </w:pPr>
      <w:r>
        <w:rPr/>
        <w:t>Из 6 признаков установлено 3 неоспоримых различия.</w:t>
      </w:r>
    </w:p>
    <w:p>
      <w:pPr>
        <w:pStyle w:val="Normal"/>
        <w:numPr>
          <w:ilvl w:val="0"/>
          <w:numId w:val="12"/>
        </w:numPr>
        <w:rPr/>
      </w:pPr>
      <w:r>
        <w:rPr/>
        <w:t>Совпадения частичны, второстепенны, а потому незначительны и не являются определяющим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Выводы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Доказано принципиальное графическое (визуальное) различие товарных знаков ИНТЕЛ, INTEL и INTELPART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Доказана несостоятельность утверждения фирмы “Бейкер и Макензи” о якобы имеющем место сходстве товарных знаков ИНТЕЛ, INTEL и INTELPART в силу их графического (визуального) различ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Рассмотрим смысловое (семантическое) отношение товарных знаков.</w:t>
      </w:r>
    </w:p>
    <w:p>
      <w:pPr>
        <w:pStyle w:val="Normal"/>
        <w:ind w:firstLine="720"/>
        <w:rPr/>
      </w:pPr>
      <w:r>
        <w:rPr/>
        <w:t xml:space="preserve">Согласно п. 14.4.2.2 Правил, [цитируем]: </w:t>
      </w:r>
      <w:r>
        <w:rPr>
          <w:i/>
        </w:rPr>
        <w:t>“Смысловое сходство определяют на основании следующих признаков:</w:t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>
          <w:i/>
        </w:rPr>
        <w:t>подобие заложенных в обозначениях понятий, идей; в частности, совпадение значения обозначений в разных языках;</w:t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>
          <w:i/>
        </w:rPr>
        <w:t>совпадение одного из элементов обозначений, на который падает логическое ударение и который имеет самостоятельное значение;</w:t>
      </w:r>
    </w:p>
    <w:p>
      <w:pPr>
        <w:pStyle w:val="Normal"/>
        <w:numPr>
          <w:ilvl w:val="0"/>
          <w:numId w:val="12"/>
        </w:numPr>
        <w:rPr/>
      </w:pPr>
      <w:r>
        <w:rPr>
          <w:i/>
        </w:rPr>
        <w:t>противоположность заложенных в обозначениях понятий, идей”</w:t>
      </w:r>
      <w:r>
        <w:rPr/>
        <w:t xml:space="preserve"> [конец цитаты]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Проведём сравнение товарных знаков ИНТЕЛ, </w:t>
      </w:r>
      <w:r>
        <w:rPr>
          <w:lang w:val="en-US"/>
        </w:rPr>
        <w:t>INTEL</w:t>
      </w:r>
      <w:r>
        <w:rPr/>
        <w:t xml:space="preserve"> и INTELPART по этим признакам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Подобие заложенных в обозначениях понятий, идей: </w:t>
      </w:r>
      <w:r>
        <w:rPr>
          <w:u w:val="single"/>
        </w:rPr>
        <w:t>отсутствует</w:t>
      </w:r>
      <w:r>
        <w:rPr/>
        <w:t xml:space="preserve">. Заложенные в товарные знаки понятия не имеют никакого подобия между собой. Как утверждает фирма “Бейкер и Макензи” [цитируем]: </w:t>
      </w:r>
      <w:r>
        <w:rPr>
          <w:i/>
        </w:rPr>
        <w:t>“Наименование INTEL было образовано по первым буквам английских слов INTegrated ELectronics”</w:t>
      </w:r>
      <w:r>
        <w:rPr/>
        <w:t xml:space="preserve"> [конец цитаты]. Понятие “integrated” на русский язык переводится как “объединённый, интегрированный”, а понятие “electronics” – “электроника”. Наименование INTELPART образовано от первых слогов фирменного наименования Правообладателя “</w:t>
      </w:r>
      <w:r>
        <w:rPr>
          <w:lang w:val="en-US"/>
        </w:rPr>
        <w:t>Intellectual</w:t>
      </w:r>
      <w:r>
        <w:rPr/>
        <w:t xml:space="preserve"> </w:t>
      </w:r>
      <w:r>
        <w:rPr>
          <w:lang w:val="en-US"/>
        </w:rPr>
        <w:t>Partner</w:t>
      </w:r>
      <w:r>
        <w:rPr/>
        <w:t>”. Как видим, ничего общего между понятием “</w:t>
      </w:r>
      <w:r>
        <w:rPr>
          <w:lang w:val="en-US"/>
        </w:rPr>
        <w:t>intellectual</w:t>
      </w:r>
      <w:r>
        <w:rPr/>
        <w:t xml:space="preserve"> </w:t>
      </w:r>
      <w:r>
        <w:rPr>
          <w:lang w:val="en-US"/>
        </w:rPr>
        <w:t>partner</w:t>
      </w:r>
      <w:r>
        <w:rPr/>
        <w:t>” и понятием “integrated electronics ” нет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Совпадение одного из элементов обозначений, на который падает логическое ударение и который имеет самостоятельное значение: </w:t>
      </w:r>
      <w:r>
        <w:rPr>
          <w:u w:val="single"/>
        </w:rPr>
        <w:t>смыслового совпадения нет</w:t>
      </w:r>
      <w:r>
        <w:rPr/>
        <w:t>. Сочетание букв “интел” (“</w:t>
      </w:r>
      <w:r>
        <w:rPr>
          <w:lang w:val="en-US"/>
        </w:rPr>
        <w:t>intel</w:t>
      </w:r>
      <w:r>
        <w:rPr/>
        <w:t>”) является предлогом, а также типовым, широко распространённым сокращением общеизвестных слов “интеллект” (“</w:t>
      </w:r>
      <w:r>
        <w:rPr>
          <w:lang w:val="en-US"/>
        </w:rPr>
        <w:t>intellect</w:t>
      </w:r>
      <w:r>
        <w:rPr/>
        <w:t>”), “интеллектуальный” (“</w:t>
      </w:r>
      <w:r>
        <w:rPr>
          <w:lang w:val="en-US"/>
        </w:rPr>
        <w:t>intellectual</w:t>
      </w:r>
      <w:r>
        <w:rPr/>
        <w:t>”), “интеллектуальность” (“</w:t>
      </w:r>
      <w:r>
        <w:rPr>
          <w:lang w:val="en-US"/>
        </w:rPr>
        <w:t>intellectuality</w:t>
      </w:r>
      <w:r>
        <w:rPr/>
        <w:t>”) и их производных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Противоположность заложенных в обозначениях понятий, идей: заложенные в обозначения понятия и идеи не являются противоположными, они попросту </w:t>
      </w:r>
      <w:r>
        <w:rPr>
          <w:u w:val="single"/>
        </w:rPr>
        <w:t>не совпадают</w:t>
      </w:r>
      <w:r>
        <w:rPr/>
        <w:t>, т.е. абсолютно различны (см. подпункт a) данного раздела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Таким образом:</w:t>
      </w:r>
    </w:p>
    <w:p>
      <w:pPr>
        <w:pStyle w:val="Normal"/>
        <w:numPr>
          <w:ilvl w:val="0"/>
          <w:numId w:val="12"/>
        </w:numPr>
        <w:rPr/>
      </w:pPr>
      <w:r>
        <w:rPr/>
        <w:t>Из 3 признаков установлено 3 неоспоримых различия.</w:t>
      </w:r>
    </w:p>
    <w:p>
      <w:pPr>
        <w:pStyle w:val="Normal"/>
        <w:numPr>
          <w:ilvl w:val="0"/>
          <w:numId w:val="12"/>
        </w:numPr>
        <w:rPr/>
      </w:pPr>
      <w:r>
        <w:rPr/>
        <w:t>Совпадения отсутству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тановимся более подробно на семантических различиях товарных знаков.</w:t>
      </w:r>
    </w:p>
    <w:p>
      <w:pPr>
        <w:pStyle w:val="Normal"/>
        <w:ind w:firstLine="720"/>
        <w:rPr/>
      </w:pPr>
      <w:r>
        <w:rPr/>
        <w:t>Фирма “Бейкер и Макензи” утверждает, что сочетание букв “</w:t>
      </w:r>
      <w:r>
        <w:rPr>
          <w:lang w:val="en-US"/>
        </w:rPr>
        <w:t>intel</w:t>
      </w:r>
      <w:r>
        <w:rPr/>
        <w:t xml:space="preserve">” якобы является уникальным изобретением компании “Интел Корпорэйшн”. Однако, сочетание “intel” является </w:t>
      </w:r>
      <w:r>
        <w:rPr>
          <w:u w:val="single"/>
        </w:rPr>
        <w:t>доминирующей, корневой частью</w:t>
      </w:r>
      <w:r>
        <w:rPr/>
        <w:t xml:space="preserve"> таких </w:t>
      </w:r>
      <w:r>
        <w:rPr>
          <w:u w:val="single"/>
        </w:rPr>
        <w:t>латинских</w:t>
      </w:r>
      <w:r>
        <w:rPr/>
        <w:t xml:space="preserve"> слов, как: </w:t>
      </w:r>
      <w:r>
        <w:rPr>
          <w:b/>
        </w:rPr>
        <w:t>intel</w:t>
      </w:r>
      <w:r>
        <w:rPr/>
        <w:t>lectus (</w:t>
      </w:r>
      <w:r>
        <w:rPr>
          <w:b/>
        </w:rPr>
        <w:t>интел</w:t>
      </w:r>
      <w:r>
        <w:rPr/>
        <w:t xml:space="preserve">лект), </w:t>
      </w:r>
      <w:r>
        <w:rPr>
          <w:b/>
        </w:rPr>
        <w:t>intel</w:t>
      </w:r>
      <w:r>
        <w:rPr/>
        <w:t>lectualis (</w:t>
      </w:r>
      <w:r>
        <w:rPr>
          <w:b/>
        </w:rPr>
        <w:t>интел</w:t>
      </w:r>
      <w:r>
        <w:rPr/>
        <w:t xml:space="preserve">лектуализм), </w:t>
      </w:r>
      <w:r>
        <w:rPr>
          <w:b/>
        </w:rPr>
        <w:t>intel</w:t>
      </w:r>
      <w:r>
        <w:rPr/>
        <w:t>ligentis (</w:t>
      </w:r>
      <w:r>
        <w:rPr>
          <w:b/>
        </w:rPr>
        <w:t>интел</w:t>
      </w:r>
      <w:r>
        <w:rPr/>
        <w:t xml:space="preserve">лигентность), </w:t>
      </w:r>
      <w:r>
        <w:rPr>
          <w:b/>
        </w:rPr>
        <w:t>intel</w:t>
      </w:r>
      <w:r>
        <w:rPr/>
        <w:t>ligens (</w:t>
      </w:r>
      <w:r>
        <w:rPr>
          <w:b/>
        </w:rPr>
        <w:t>интел</w:t>
      </w:r>
      <w:r>
        <w:rPr/>
        <w:t xml:space="preserve">лигенция), </w:t>
      </w:r>
      <w:r>
        <w:rPr>
          <w:b/>
        </w:rPr>
        <w:t>intel</w:t>
      </w:r>
      <w:r>
        <w:rPr/>
        <w:t>ligibilis (</w:t>
      </w:r>
      <w:r>
        <w:rPr>
          <w:b/>
        </w:rPr>
        <w:t>интел</w:t>
      </w:r>
      <w:r>
        <w:rPr/>
        <w:t>лигибельный) (см. Приложение №3). Из латинского языка эти слова с неизменной первой частью (</w:t>
      </w:r>
      <w:r>
        <w:rPr>
          <w:b/>
        </w:rPr>
        <w:t>intel</w:t>
      </w:r>
      <w:r>
        <w:rPr/>
        <w:t>-) попали во все европейские языки (см. Приложения №3, №4, №5, №6). Таким образом, сочетание букв “</w:t>
      </w:r>
      <w:r>
        <w:rPr>
          <w:lang w:val="en-US"/>
        </w:rPr>
        <w:t>intel</w:t>
      </w:r>
      <w:r>
        <w:rPr/>
        <w:t>” (в кириллице “интел”) всегда и закономерно будет присутствовать в любом наименовании, которое включает в себя перечисленные выше слова, их производные, а также их сокращения.</w:t>
      </w:r>
    </w:p>
    <w:p>
      <w:pPr>
        <w:pStyle w:val="Normal"/>
        <w:ind w:firstLine="720"/>
        <w:rPr/>
      </w:pPr>
      <w:r>
        <w:rPr/>
        <w:t xml:space="preserve">В Приложении №7 приведена часть списка фирм, в товарных знаках которых присутствует сочетание букв “intel”: </w:t>
      </w:r>
      <w:r>
        <w:rPr>
          <w:b/>
        </w:rPr>
        <w:t>INTEL</w:t>
      </w:r>
      <w:r>
        <w:rPr/>
        <w:t xml:space="preserve">ECTOL, </w:t>
      </w:r>
      <w:r>
        <w:rPr>
          <w:b/>
        </w:rPr>
        <w:t>INTEL</w:t>
      </w:r>
      <w:r>
        <w:rPr/>
        <w:t xml:space="preserve">LECTUAL (фирма “Covex”); </w:t>
      </w:r>
      <w:r>
        <w:rPr>
          <w:b/>
        </w:rPr>
        <w:t>INTEL</w:t>
      </w:r>
      <w:r>
        <w:rPr/>
        <w:t xml:space="preserve">IK (фирма “Pierre Fabre”); </w:t>
      </w:r>
      <w:r>
        <w:rPr>
          <w:b/>
        </w:rPr>
        <w:t>INTEL</w:t>
      </w:r>
      <w:r>
        <w:rPr/>
        <w:t xml:space="preserve">LIGENT BASS BOOST, Advanced </w:t>
      </w:r>
      <w:r>
        <w:rPr>
          <w:b/>
        </w:rPr>
        <w:t>Intel</w:t>
      </w:r>
      <w:r>
        <w:rPr/>
        <w:t xml:space="preserve">ligent Tape, IA </w:t>
      </w:r>
      <w:r>
        <w:rPr>
          <w:b/>
        </w:rPr>
        <w:t>Intel</w:t>
      </w:r>
      <w:r>
        <w:rPr/>
        <w:t xml:space="preserve">ligent Accessory Shoe (фирма “Sony”); OMO </w:t>
      </w:r>
      <w:r>
        <w:rPr>
          <w:b/>
        </w:rPr>
        <w:t>INTEL</w:t>
      </w:r>
      <w:r>
        <w:rPr/>
        <w:t xml:space="preserve">LIGENT (фирма “Unilever”); </w:t>
      </w:r>
      <w:r>
        <w:rPr>
          <w:b/>
        </w:rPr>
        <w:t>INTEL</w:t>
      </w:r>
      <w:r>
        <w:rPr/>
        <w:t xml:space="preserve">IPORT, </w:t>
      </w:r>
      <w:r>
        <w:rPr>
          <w:b/>
        </w:rPr>
        <w:t>INTEL</w:t>
      </w:r>
      <w:r>
        <w:rPr/>
        <w:t xml:space="preserve">IMER (фирма “Alcon”); M.I.I MULTIPLEXED INTEGRATED </w:t>
      </w:r>
      <w:r>
        <w:rPr>
          <w:b/>
        </w:rPr>
        <w:t>INTEL</w:t>
      </w:r>
      <w:r>
        <w:rPr/>
        <w:t xml:space="preserve">LIGENCE (фирма “Peugeot”); APPLIED </w:t>
      </w:r>
      <w:r>
        <w:rPr>
          <w:b/>
        </w:rPr>
        <w:t>INTEL</w:t>
      </w:r>
      <w:r>
        <w:rPr/>
        <w:t xml:space="preserve">LIGENCE (фирма “Henkel”); </w:t>
      </w:r>
      <w:r>
        <w:rPr>
          <w:b/>
        </w:rPr>
        <w:t>intel</w:t>
      </w:r>
      <w:r>
        <w:rPr/>
        <w:t xml:space="preserve">ektan (фирма “Biofarm”); BTI </w:t>
      </w:r>
      <w:r>
        <w:rPr>
          <w:b/>
        </w:rPr>
        <w:t>INTEL</w:t>
      </w:r>
      <w:r>
        <w:rPr/>
        <w:t>LECT (фирма “Business Travel International”).</w:t>
      </w:r>
    </w:p>
    <w:p>
      <w:pPr>
        <w:pStyle w:val="Normal"/>
        <w:ind w:firstLine="720"/>
        <w:rPr/>
      </w:pPr>
      <w:r>
        <w:rPr/>
        <w:t xml:space="preserve">В Приложениях №8 и №9 приведены копии интернет-страниц Российских фирм “НейрОК </w:t>
      </w:r>
      <w:r>
        <w:rPr>
          <w:b/>
        </w:rPr>
        <w:t>Интел</w:t>
      </w:r>
      <w:r>
        <w:rPr/>
        <w:t>софт” и “МЕГА-</w:t>
      </w:r>
      <w:r>
        <w:rPr>
          <w:b/>
        </w:rPr>
        <w:t>ИНТЕЛ</w:t>
      </w:r>
      <w:r>
        <w:rPr/>
        <w:t>”, в названии которых явно присутствует сочетание букв “интел”.</w:t>
      </w:r>
    </w:p>
    <w:p>
      <w:pPr>
        <w:pStyle w:val="Normal"/>
        <w:ind w:firstLine="720"/>
        <w:rPr/>
      </w:pPr>
      <w:r>
        <w:rPr/>
        <w:t xml:space="preserve">В Приложении №10 представлена упаковочная коробка из-под стирального порошка “Sorti АВТОМАТ </w:t>
      </w:r>
      <w:r>
        <w:rPr>
          <w:b/>
        </w:rPr>
        <w:t>intel</w:t>
      </w:r>
      <w:r>
        <w:rPr/>
        <w:t>test”, в названии которого явно присутствует сочетание букв “intel” (производство Российского ОАО “Нефис Косметикс”).</w:t>
      </w:r>
    </w:p>
    <w:p>
      <w:pPr>
        <w:pStyle w:val="Normal"/>
        <w:ind w:firstLine="720"/>
        <w:rPr/>
      </w:pPr>
      <w:r>
        <w:rPr/>
        <w:t xml:space="preserve">В приложении №11 приведена копия интернет страницы компании “Intelligent Sensing Technologies, LLC”, использующей товарный знак </w:t>
      </w:r>
      <w:r>
        <w:rPr>
          <w:b/>
        </w:rPr>
        <w:t>INTEL</w:t>
      </w:r>
      <w:r>
        <w:rPr/>
        <w:t>TEST. Обращаем Ваше внимание, что слово “test” имеет значения “тест”, “тестирование” не только в английском, но и практически во всех языках мира. Но. Об этом чуть ниже.</w:t>
      </w:r>
    </w:p>
    <w:p>
      <w:pPr>
        <w:pStyle w:val="Normal"/>
        <w:ind w:firstLine="720"/>
        <w:rPr/>
      </w:pPr>
      <w:r>
        <w:rPr/>
        <w:t xml:space="preserve">Подобные примеры можно приводить бесконечно. Обращаем Ваше внимание на то, что перечисленные выше товарные знаки и аналогичные им, по смыслу </w:t>
      </w:r>
      <w:r>
        <w:rPr>
          <w:u w:val="single"/>
        </w:rPr>
        <w:t>не имеют ничего общего</w:t>
      </w:r>
      <w:r>
        <w:rPr/>
        <w:t xml:space="preserve"> с понятием “integrated electronics”. В перечисленных выше примерах производители стремятся подчеркнуть </w:t>
      </w:r>
      <w:r>
        <w:rPr>
          <w:u w:val="single"/>
        </w:rPr>
        <w:t>интеллектуальность</w:t>
      </w:r>
      <w:r>
        <w:rPr/>
        <w:t xml:space="preserve"> выпускаемых ими товаров и предоставляемых услуг, а вовсе не стремятся использовать обозначение компании “Интел Корпорэйшн”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Обратимся к словарю латинского языка.</w:t>
      </w:r>
    </w:p>
    <w:p>
      <w:pPr>
        <w:pStyle w:val="Normal"/>
        <w:ind w:firstLine="720"/>
        <w:rPr/>
      </w:pPr>
      <w:r>
        <w:rPr/>
        <w:t xml:space="preserve">В латинском языке слово “intel” имеет собственное значение  (см. Приложение №12). И это значение </w:t>
      </w:r>
      <w:r>
        <w:rPr>
          <w:u w:val="single"/>
        </w:rPr>
        <w:t>равно</w:t>
      </w:r>
      <w:r>
        <w:rPr/>
        <w:t xml:space="preserve"> значению предлога “inter”: </w:t>
      </w:r>
      <w:r>
        <w:rPr>
          <w:b/>
        </w:rPr>
        <w:t>intel- = inter-</w:t>
      </w:r>
      <w:r>
        <w:rPr/>
        <w:t>. Предлог “inter-” имеет значения, среди которых такие: между, посреди, на, в, перед, в промежутке времени, между собой, друг от друга, взаимно, временами, время от времени и т.д. (см. Приложение №12). Одно из этих значений пришло из латинского и в русский язык (см. Приложение №3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Таким образом, неопровержимо доказано, что:</w:t>
      </w:r>
    </w:p>
    <w:p>
      <w:pPr>
        <w:pStyle w:val="Normal"/>
        <w:numPr>
          <w:ilvl w:val="0"/>
          <w:numId w:val="12"/>
        </w:numPr>
        <w:rPr/>
      </w:pPr>
      <w:r>
        <w:rPr/>
        <w:t>Слова “интеллект”, “интеллектуальный” и их производные происходят из латинского языка.</w:t>
      </w:r>
    </w:p>
    <w:p>
      <w:pPr>
        <w:pStyle w:val="Normal"/>
        <w:numPr>
          <w:ilvl w:val="0"/>
          <w:numId w:val="12"/>
        </w:numPr>
        <w:rPr/>
      </w:pPr>
      <w:r>
        <w:rPr/>
        <w:t>Сочетание букв “интел-” (“intel-”) в словах “интеллект”, “интеллектуальный” и их производных – это предлог латинского языка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В словах “интеллект”, “интеллектуальный” и их производных начальная часть слов “интел-” (“intel-”) имеет собственное значение, которое </w:t>
      </w:r>
      <w:r>
        <w:rPr>
          <w:u w:val="single"/>
        </w:rPr>
        <w:t>тождественно</w:t>
      </w:r>
      <w:r>
        <w:rPr/>
        <w:t xml:space="preserve"> значению предлога “интер-” (“inter-”)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Значение предлога “интел-” (“intel-”), как и предлога “интер-” (“inter-”) </w:t>
      </w:r>
      <w:r>
        <w:rPr>
          <w:u w:val="single"/>
        </w:rPr>
        <w:t>не имеет</w:t>
      </w:r>
      <w:r>
        <w:rPr/>
        <w:t xml:space="preserve"> ничего общего с семантикой понятия “integrated electronics”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Таким образом, неопровержимо доказано, что:</w:t>
      </w:r>
    </w:p>
    <w:p>
      <w:pPr>
        <w:pStyle w:val="Normal"/>
        <w:numPr>
          <w:ilvl w:val="0"/>
          <w:numId w:val="12"/>
        </w:numPr>
        <w:rPr/>
      </w:pPr>
      <w:r>
        <w:rPr/>
        <w:t>Сочетание букв “интел-” (“intel-”) в товарном знаке INTELPART – это предлог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Товарные знаки ИНТЕЛ, </w:t>
      </w:r>
      <w:r>
        <w:rPr>
          <w:lang w:val="en-US"/>
        </w:rPr>
        <w:t>INTEL</w:t>
      </w:r>
      <w:r>
        <w:rPr/>
        <w:t xml:space="preserve"> </w:t>
      </w:r>
      <w:r>
        <w:rPr>
          <w:u w:val="single"/>
        </w:rPr>
        <w:t>не обладают</w:t>
      </w:r>
      <w:r>
        <w:rPr/>
        <w:t xml:space="preserve"> различительной способностью, поскольку: a) полностью совпадают с предлогом “интел-” (“intel-”), b) существует огромное количество товарных знаков, и слов естественного языка, где доминирует корневая часть “интел-” (“intel-”)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ретензии компании “Интел Корпорэйшн” монополизировать корневую часть слов, содержащих предлог “интел-” (“intel-”), противоречат п. 1 ст. 6 Закона, который указывает [цитируем]: </w:t>
      </w:r>
      <w:r>
        <w:rPr>
          <w:i/>
        </w:rPr>
        <w:t>“Не допускается регистрация товарных знаков, состоящих только из обозначений: не обладающих различительной способностью;… являющихся общепринятыми символами и терминами”</w:t>
      </w:r>
      <w:r>
        <w:rPr/>
        <w:t xml:space="preserve"> [конец цитаты]. Предлог естественного языка является общепринятым символом и термином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Товарный знак INTELPART </w:t>
      </w:r>
      <w:r>
        <w:rPr>
          <w:u w:val="single"/>
        </w:rPr>
        <w:t>обладает</w:t>
      </w:r>
      <w:r>
        <w:rPr/>
        <w:t xml:space="preserve"> различительной способностью, поскольку не существует ни одного товарного знака, в котором бы повторялось сочетание букв “интелпарт”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Товарный знак INTELPART не воспроизводит фирменное наименование компании “Интел Корпорэйшн”, поскольку </w:t>
      </w:r>
      <w:r>
        <w:rPr>
          <w:u w:val="single"/>
        </w:rPr>
        <w:t>не имеет</w:t>
      </w:r>
      <w:r>
        <w:rPr/>
        <w:t xml:space="preserve"> ничего общего с семантикой понятия “integrated electronics”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Утверждение фирмы “Бейкер и Макензи”, что ИНТЕЛ – это уникальное слово, придуманное компанией “Интел Корпорэйшн” некорректно еще и потому, что слова ИНТЕЛ, INTEL не могут самостоятельно выступать товарными знаками, поскольку это грубо нарушает п. 2 ст. 7 Закона, который указывает [цитируем]: </w:t>
      </w:r>
      <w:r>
        <w:rPr>
          <w:i/>
        </w:rPr>
        <w:t xml:space="preserve">“Не регистрируются в качестве товарных знаков обозначения, воспроизводящие: названия известных в Российской Федерации произведений науки, литературы и искусства, </w:t>
      </w:r>
      <w:r>
        <w:rPr>
          <w:i/>
          <w:u w:val="single"/>
        </w:rPr>
        <w:t>персонажи из них</w:t>
      </w:r>
      <w:r>
        <w:rPr>
          <w:i/>
        </w:rPr>
        <w:t>…”</w:t>
      </w:r>
      <w:r>
        <w:rPr/>
        <w:t xml:space="preserve"> [подчёркнуто нами, конец цитаты]. Закон </w:t>
      </w:r>
      <w:r>
        <w:rPr>
          <w:u w:val="single"/>
        </w:rPr>
        <w:t>запрещает</w:t>
      </w:r>
      <w:r>
        <w:rPr/>
        <w:t xml:space="preserve"> использование художественных образов и персонажей в качестве товарных знаков. В Приложении №13 приведены копии отдельных страниц из фантастической повести Аркадия и Бориса Стругацких “Хищные вещи века”. Слово “интель” использовано в повести для обозначения персонажей, которые чужды разного рода социальным соблазнам. Обращаем внимание Палаты по патентным спорам на то, что роман был опубликован в </w:t>
      </w:r>
      <w:r>
        <w:rPr>
          <w:u w:val="single"/>
        </w:rPr>
        <w:t>1965 году</w:t>
      </w:r>
      <w:r>
        <w:rPr/>
        <w:t xml:space="preserve"> задолго до того, как у компании “Интел Корпорэйшн” возникли какие-либо права на товарные знаки ИНТЕЛ, INTEL не только в России, но и в США.</w:t>
      </w:r>
    </w:p>
    <w:p>
      <w:pPr>
        <w:pStyle w:val="Normal"/>
        <w:ind w:firstLine="720"/>
        <w:rPr/>
      </w:pPr>
      <w:r>
        <w:rPr/>
        <w:t xml:space="preserve">Здесь следует отметить, что слово “интель”, используемое братьями Стругацкими для обозначения персонажа повести, имеет полное фонетическое и визуальное сходство с товарным знаком ИНТЕЛ. Мягкий знак “ь”, стоящий в конце слова “интель”, не может придать рассматриваемому обозначению дополнительной различительности, поскольку </w:t>
      </w:r>
      <w:r>
        <w:rPr>
          <w:u w:val="single"/>
        </w:rPr>
        <w:t>мягкий знак “ь” никакого звука не обозначает</w:t>
      </w:r>
      <w:r>
        <w:rPr/>
        <w:t xml:space="preserve">. Это – знак. Также знаками являются: точка, запятая, двоеточие и др. Поэтому при переводе русского слова “интель” на английский язык, </w:t>
      </w:r>
      <w:r>
        <w:rPr>
          <w:u w:val="single"/>
        </w:rPr>
        <w:t>мягкий знак исчезнет</w:t>
      </w:r>
      <w:r>
        <w:rPr/>
        <w:t>, т.к. в алфавите английского языка мягкого знака нет. В результате получим – “</w:t>
      </w:r>
      <w:r>
        <w:rPr>
          <w:lang w:val="en-US"/>
        </w:rPr>
        <w:t>intel</w:t>
      </w:r>
      <w:r>
        <w:rPr/>
        <w:t xml:space="preserve">”, что полностью совпадает с товарным знаком </w:t>
      </w:r>
      <w:r>
        <w:rPr>
          <w:lang w:val="en-US"/>
        </w:rPr>
        <w:t>INTEL</w:t>
      </w:r>
      <w:r>
        <w:rPr/>
        <w:t>. Точно такая же ситуация возникнет при переводе слова “интель” на любой язык романской группы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Таким образом, неопровержимо доказано, что:</w:t>
      </w:r>
    </w:p>
    <w:p>
      <w:pPr>
        <w:pStyle w:val="Normal"/>
        <w:numPr>
          <w:ilvl w:val="0"/>
          <w:numId w:val="12"/>
        </w:numPr>
        <w:rPr/>
      </w:pPr>
      <w:r>
        <w:rPr/>
        <w:t>Словесное обозначение “интел” использовано в повести А. И Б. Стругацких для обозначения образа и персонажа в 1965 году, задолго до возникновения прав на это слово у компании “Интел Корпорэйшн”.</w:t>
      </w:r>
    </w:p>
    <w:p>
      <w:pPr>
        <w:pStyle w:val="Normal"/>
        <w:numPr>
          <w:ilvl w:val="0"/>
          <w:numId w:val="12"/>
        </w:numPr>
        <w:rPr/>
      </w:pPr>
      <w:r>
        <w:rPr/>
        <w:t>При регистрации товарных знаков ИНТЕЛ, INTEL был грубо нарушен п. 2 ст. 7 Закона, который запрещает использование художественных персонажей в качестве товарных знаков.</w:t>
      </w:r>
    </w:p>
    <w:p>
      <w:pPr>
        <w:pStyle w:val="Normal"/>
        <w:numPr>
          <w:ilvl w:val="0"/>
          <w:numId w:val="12"/>
        </w:numPr>
        <w:rPr/>
      </w:pPr>
      <w:r>
        <w:rPr/>
        <w:t>Ошибка экспертизы была допущена при регистрации товарных знаков ИНТЕЛ, INTEL, поскольку эксперт мог и не читать романов братьев Стругацких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В результате ошибки экспертизы при регистрации товарных знаков ИНТЕЛ, </w:t>
      </w:r>
      <w:r>
        <w:rPr>
          <w:lang w:val="en-US"/>
        </w:rPr>
        <w:t>INTEL</w:t>
      </w:r>
      <w:r>
        <w:rPr/>
        <w:t>, компания “Интел Корпорейшэн” необоснованно получила конкурентное преимущество на рынке и пользуется им для уничтожения товарных знаков,  в названии  которых  присутствует предлог “интел-” (“</w:t>
      </w:r>
      <w:r>
        <w:rPr>
          <w:lang w:val="en-US"/>
        </w:rPr>
        <w:t>intel</w:t>
      </w:r>
      <w:r>
        <w:rPr/>
        <w:t>-”)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Словесное обозначение INTELPART является </w:t>
      </w:r>
      <w:r>
        <w:rPr>
          <w:u w:val="single"/>
        </w:rPr>
        <w:t>искусственным</w:t>
      </w:r>
      <w:r>
        <w:rPr/>
        <w:t>, а поэтому исключена всякая возможность его вхождения в виде составной части в любые слова любого языка мир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В попытках обосновать семантическое сходство рассматриваемых товарных знаков фирма “Бейкер и Макензи” пытается расчленить товарный знак INTELPART на части и приписать самостоятельную семантическую значимость каждой из них.</w:t>
      </w:r>
    </w:p>
    <w:p>
      <w:pPr>
        <w:pStyle w:val="Normal"/>
        <w:ind w:firstLine="720"/>
        <w:rPr/>
      </w:pPr>
      <w:r>
        <w:rPr/>
        <w:t>Например, утверждается, что слово “part”, являющееся одной из составных частей товарного знака INTELPART, в английском языке является значимым и означает “часть”. В доказательство приводится копия страницы из Англо-русского словаря  (см. Приложение 2 к Возражению № PR/PG/70</w:t>
      </w:r>
      <w:r>
        <w:rPr>
          <w:lang w:val="en-US"/>
        </w:rPr>
        <w:t>j</w:t>
      </w:r>
      <w:r>
        <w:rPr/>
        <w:t xml:space="preserve"> от 7 декабря 2003). В аргументах и в приведенном документе вызывают недоумение следующие факты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Товарный знак INTELPART зарегистрирован как </w:t>
      </w:r>
      <w:r>
        <w:rPr>
          <w:u w:val="single"/>
        </w:rPr>
        <w:t>единое целое</w:t>
      </w:r>
      <w:r>
        <w:rPr/>
        <w:t xml:space="preserve">, как одно слово и </w:t>
      </w:r>
      <w:r>
        <w:rPr>
          <w:u w:val="single"/>
        </w:rPr>
        <w:t>не допускает какого-либо членения</w:t>
      </w:r>
      <w:r>
        <w:rPr/>
        <w:t>. Поэтому различные домыслы по поводу того, каким образом его можно расчленить и интерпретировать носят схоластический характер и не имеют к товарному знаку никакого отношения. В противном случае, в членении товарных знаков и интерпретации получившихся частей, можно дойти до полного абсурда. Например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ИНТЕЛ+ПАРТ (INTEL+PART) – в русском языке слово “парт” соответствует сокращению слов “партийный” или “партийность”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ИНТЕЛП+АРТ (INTELP+ART) – в английском языке слово “art” означает “искусство”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ИН+ТЕЛ+ПАР+Т (IN+TEL+PAR+T) – в английском языке слово “in” – это предлог “в”; слово “par” означает: a) “равенство”, b) “цена”; в русском языке слово “тел” соответствует сокращению слова “телефон”; слово “пар” имеет два значения: a) “водяной пар”, b) родительный падеж от слова “па</w:t>
      </w:r>
      <w:r>
        <w:rPr>
          <w:vertAlign w:val="superscript"/>
        </w:rPr>
        <w:t>/</w:t>
      </w:r>
      <w:r>
        <w:rPr/>
        <w:t>ра”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И+НТ+ЕЛ+ПАРТ (I+NT+EL+PART) – в английском языке слово “I” означает “я”; в русском языке слово “ел” означает “приём пищи”; а знак “NT” означает версию операционной системы “Windows NT”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И+Н+Т+Е+Л+П+А+Р+Т (I+N+T+E+L+P+A+R+T) – а здесь представлены части русского и латинского алфавитов.</w:t>
      </w:r>
    </w:p>
    <w:p>
      <w:pPr>
        <w:pStyle w:val="Normal"/>
        <w:ind w:left="1080" w:hanging="0"/>
        <w:rPr/>
      </w:pPr>
      <w:r>
        <w:rPr/>
        <w:t xml:space="preserve">Подобных </w:t>
      </w:r>
      <w:r>
        <w:rPr>
          <w:u w:val="single"/>
        </w:rPr>
        <w:t>безумных</w:t>
      </w:r>
      <w:r>
        <w:rPr/>
        <w:t xml:space="preserve"> примеров можно привести сколько угодно, именно на один из таких примеров и ссылается фирма “Бейкер и Макензи”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Товарный знак INTELPART заявлен и зарегистрирован на территории Российской Федерации. И, насколько нам известно, английский язык </w:t>
      </w:r>
      <w:r>
        <w:rPr>
          <w:u w:val="single"/>
        </w:rPr>
        <w:t>не является</w:t>
      </w:r>
      <w:r>
        <w:rPr/>
        <w:t xml:space="preserve"> государственным языком Российской Федерации, а также </w:t>
      </w:r>
      <w:r>
        <w:rPr>
          <w:u w:val="single"/>
        </w:rPr>
        <w:t>не является</w:t>
      </w:r>
      <w:r>
        <w:rPr/>
        <w:t xml:space="preserve"> языком ни одного из малых народов, населяющих Россию. По этой причине апелляции к тому факту, что слово “part” в английском языке нечто обозначает, просто нелепы. А какое значение имеет слово “part” в языке зулу фирма “Бейкер и Макензи” не проверяла?</w:t>
      </w:r>
    </w:p>
    <w:p>
      <w:pPr>
        <w:pStyle w:val="Normal"/>
        <w:numPr>
          <w:ilvl w:val="0"/>
          <w:numId w:val="5"/>
        </w:numPr>
        <w:rPr/>
      </w:pPr>
      <w:r>
        <w:rPr/>
        <w:t>В приведенной копии страницы из Англо-русского словаря  (см. Приложение 2 к Возражению № PR/PG/70</w:t>
      </w:r>
      <w:r>
        <w:rPr>
          <w:lang w:val="en-US"/>
        </w:rPr>
        <w:t>j</w:t>
      </w:r>
      <w:r>
        <w:rPr/>
        <w:t xml:space="preserve"> от 7 декабря 2003) фирма “Бейкер и Макензи” по странному стечению обстоятельств “не заметила”, что в английском языке у слова “part” имеется огромное количество различных значений. Вот они: часть, доля, участие, том, серия, часть тела, орган, член, роль, значение, сторона, аспект, край, местность, способности, пробор в волосах, часть (</w:t>
      </w:r>
      <w:r>
        <w:rPr>
          <w:i/>
        </w:rPr>
        <w:t>грам.</w:t>
      </w:r>
      <w:r>
        <w:rPr/>
        <w:t>), форма, деталь, партия, голос, 1/30 часть модуля, разделять, отделять, разлучать, разъединять, разнимать, расчёсывать, отличать, выделять. Кто может утверждать, какие ассоциации возникнут в голове конкретного потребителя и будут ли вообще эти ассоциации связаны с компанией “Интел Корпорэйшн”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Обратимся к словарю польского языка.</w:t>
      </w:r>
    </w:p>
    <w:p>
      <w:pPr>
        <w:pStyle w:val="Normal"/>
        <w:ind w:firstLine="720"/>
        <w:rPr/>
      </w:pPr>
      <w:r>
        <w:rPr/>
        <w:t>В польском языке слово “part” имеет следующие значения  (см. Приложение №6): a) грубый холст, дерюга; b) партия в музыке. Если следовать извращённой логике фирмы “Бейкер и Макензи”, то носитель польского языка, глядя на товарный знак INTELPART, подумает, что – это либо “Интел, обёрнутый в дерюгу”, либо “Интел, исполняющий сольную партию в каком-то музыкальном произведении”… Абсурд!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Таким образом, неопровержимо доказано, что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Английский язык </w:t>
      </w:r>
      <w:r>
        <w:rPr>
          <w:u w:val="single"/>
        </w:rPr>
        <w:t>не является</w:t>
      </w:r>
      <w:r>
        <w:rPr/>
        <w:t xml:space="preserve"> государственным языком Российской Федерации, а поэтому некорректно рассматривать, какую интерпретацию в английском языке приобретают различные части товарного знака INTELPART, зарегистрированного на территории России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Товарный знак INTELPART можно расчленить очень большим количеством способов. В зависимости от вариантов членения части приобретают то или иное значение, причём, ни одно из них не связано с “Интел Корпорэйшн”. Но! Товарный знак INTELPART, заявлялся, регистрировался и используется как целое обозначение и подобного членения </w:t>
      </w:r>
      <w:r>
        <w:rPr>
          <w:u w:val="single"/>
        </w:rPr>
        <w:t>не допускает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Очень интересным способом фирма “Бейкер и Макензи” пытается подтвердить связь между товарными знаками ИНТЕЛ, </w:t>
      </w:r>
      <w:r>
        <w:rPr>
          <w:lang w:val="en-US"/>
        </w:rPr>
        <w:t>INTEL</w:t>
      </w:r>
      <w:r>
        <w:rPr/>
        <w:t xml:space="preserve"> и INTELPART. Обращаем Ваше внимание на документ, приведенный в качестве доказательства (см. Приложение 3 к Возражению № PR/PG/70</w:t>
      </w:r>
      <w:r>
        <w:rPr>
          <w:lang w:val="en-US"/>
        </w:rPr>
        <w:t>j</w:t>
      </w:r>
      <w:r>
        <w:rPr/>
        <w:t xml:space="preserve"> от 7 декабря 2003). Документ отражает запрос к поисковой системе “Altavista”. На основании результатов поиска фирма “Бейкер и Макензи” утверждает [цитируем]: </w:t>
      </w:r>
      <w:r>
        <w:rPr>
          <w:i/>
        </w:rPr>
        <w:t>“…популярная поисковая система Altavista выдаёт 0 результатов, при этом “интересуется” не имеет ли ввиду пользователь словосочетание “Intel Part” и предлагает проверить правильность написания. Одновременно, Altavista предлагает несколько ссылок на страницы, посвящённые компании Intel”</w:t>
      </w:r>
      <w:r>
        <w:rPr/>
        <w:t xml:space="preserve"> [конец цитаты].</w:t>
      </w:r>
    </w:p>
    <w:p>
      <w:pPr>
        <w:pStyle w:val="Normal"/>
        <w:ind w:firstLine="720"/>
        <w:rPr/>
      </w:pPr>
      <w:r>
        <w:rPr/>
        <w:t>Мы утверждаем, что приведенный документ (см. Приложение 3 к Возражению № PR/PG/70</w:t>
      </w:r>
      <w:r>
        <w:rPr>
          <w:lang w:val="en-US"/>
        </w:rPr>
        <w:t>j</w:t>
      </w:r>
      <w:r>
        <w:rPr/>
        <w:t xml:space="preserve"> от 7 декабря 2003) </w:t>
      </w:r>
      <w:r>
        <w:rPr>
          <w:u w:val="single"/>
        </w:rPr>
        <w:t>не соответствует действительности</w:t>
      </w:r>
      <w:r>
        <w:rPr/>
        <w:t xml:space="preserve"> и призван ввести Палату по патентным спорам в заблуждение. Для того чтобы убедиться, в этом, достаточно просто подойти к компьютеру, подключенному к сети Интернет, и дать системе “Altavista” поисковой запрос. Чтобы понять это, необходимо знать, каким образом функционируют и как ведут свой бизнес поисковые системы. Давайте разберёмся.</w:t>
      </w:r>
    </w:p>
    <w:p>
      <w:pPr>
        <w:pStyle w:val="Normal"/>
        <w:ind w:firstLine="720"/>
        <w:rPr/>
      </w:pPr>
      <w:r>
        <w:rPr/>
        <w:t>Обратите, пожалуйста, внимание на следующее (см. Приложение 3 к Возражению № PR/PG/70j от 7 декабря 2003):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Перед ссылками, посвящёнными компании “Интел Корпорэйшн” жирным шрифтом присутствует надпись: “Sponsored Matches”. Эта надпись означает, что сразу за ней идут </w:t>
      </w:r>
      <w:r>
        <w:rPr>
          <w:u w:val="single"/>
        </w:rPr>
        <w:t>ссылки спонсора</w:t>
      </w:r>
      <w:r>
        <w:rPr/>
        <w:t xml:space="preserve">. Возникает вопрос, каким образом они там оказались? Ответ прост – один из дистрибьюторов или представителей компании “Интел Корпорэйшн” </w:t>
      </w:r>
      <w:r>
        <w:rPr>
          <w:u w:val="single"/>
        </w:rPr>
        <w:t>купил</w:t>
      </w:r>
      <w:r>
        <w:rPr/>
        <w:t xml:space="preserve"> у поисковой системы “Altavista” слово “</w:t>
      </w:r>
      <w:r>
        <w:rPr>
          <w:lang w:val="en-US"/>
        </w:rPr>
        <w:t>intel</w:t>
      </w:r>
      <w:r>
        <w:rPr/>
        <w:t>” для того, чтобы ссылки на компанию “Интел” всегда выводились на первом месте. Об этом сообщает сама “Altavista”, если нажать на ссылку “About”, расположенную рядом с надписью “Sponsored Matches” (см. Приложение №14). Подробное объяснение, как и для чего покупаются поисковые запросы см. в Приложении №15, где приведено интервью с Алексеем Амилющенко – главным аналитиком отдела маркетинга компании “Яндекс”, создавшей одноимённую поисковую систему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Сразу под строкой для запроса на поиск информации расположены переключатели, позволяющие комбинировать режимы поиска. Обращаем Ваше внимание на переключатель “REULTS IN”. В документе отображено, что этот переключатель установлен в положение: “English, Spanish”. Это означает, что результат считается релевантным (т.е. соответствующим запросу), если просматриваемый системой сайт создан на английском или испанском языках. Поэтому поисковая система и не должна была ничего найти! Но если переключатель “REULTS IN” установить в положение: “All languages” (“Все языки”), то результаты будут </w:t>
      </w:r>
      <w:r>
        <w:rPr>
          <w:u w:val="single"/>
        </w:rPr>
        <w:t>совершенно иными</w:t>
      </w:r>
      <w:r>
        <w:rPr/>
        <w:t xml:space="preserve"> – см. Приложение №16.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Фирма “Бейкер и Макензи” утверждает, что “Altavista” – это популярная поисковая система. На самом деле – это не факт. В мире существует более 600000 различных поисковых систем и “Altavista” – </w:t>
      </w:r>
      <w:r>
        <w:rPr>
          <w:u w:val="single"/>
        </w:rPr>
        <w:t>лишь одна из многих</w:t>
      </w:r>
      <w:r>
        <w:rPr/>
        <w:t xml:space="preserve">. Вопрос о её популярности спорный и выходит за рамки данного анализа. Вот, например, какие результаты выдаёт поисковая система “Google” (см. Приложение №17). Кто лучше? Это дело вкуса. Но </w:t>
      </w:r>
      <w:r>
        <w:rPr>
          <w:u w:val="single"/>
        </w:rPr>
        <w:t>абсолютно все ссылки</w:t>
      </w:r>
      <w:r>
        <w:rPr/>
        <w:t>, выдаваемые поисковой системой “Google” относятся только к компании “Интелпарт” и её интернет-проекта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Таким образом, неопровержимо доказано, что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Документ, предоставленный фирмой “Бейкер и Макензи” (см. Приложение 3 к Возражению № PR/PG/70j от 7 декабря 2003), представляет Палате по патентными спорам </w:t>
      </w:r>
      <w:r>
        <w:rPr>
          <w:u w:val="single"/>
        </w:rPr>
        <w:t>сфальсифицированную информацию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>Если непредвзято запустить поиск слова “интелпарт” (“intelpart”), то имеем однозначные результаты (см. Приложения №16, №17), которые прямо противоположны утверждениям фирмы “Бейкер и Макензи”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Выводы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Доказано принципиальное смысловое (семантическое) различие товарных знаков ИНТЕЛ, INTEL и INTELPART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Доказана несостоятельность утверждения фирмы “Бейкер и Макензи” о якобы имеющем место сходстве товарных знаков ИНТЕЛ, INTEL и INTELPART в силу их смыслового (семантического) различ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>
          <w:b/>
        </w:rPr>
        <w:t>Выводы по вопросу сходства товарных знаков до степени смешения: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 xml:space="preserve">Доказано принципиальное звуковое (фонетическое) различие товарных знаков ИНТЕЛ, INTEL и INTELPART. 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Доказано принципиальное графическое (визуальное) различие товарных знаков ИНТЕЛ, INTEL и INTELPART.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Доказано принципиальное смысловое (семантическое) различие товарных знаков ИНТЕЛ, INTEL и INTELPART.</w:t>
      </w:r>
    </w:p>
    <w:p>
      <w:pPr>
        <w:pStyle w:val="Normal"/>
        <w:numPr>
          <w:ilvl w:val="0"/>
          <w:numId w:val="16"/>
        </w:numPr>
        <w:rPr/>
      </w:pPr>
      <w:r>
        <w:rPr>
          <w:b/>
        </w:rPr>
        <w:t xml:space="preserve">Согласно требований п. 14.4.2.2 Правил, товарные знаки ИНТЕЛ, INTEL и INTELPART </w:t>
      </w:r>
      <w:r>
        <w:rPr>
          <w:b/>
          <w:u w:val="single"/>
        </w:rPr>
        <w:t>не имеют</w:t>
      </w:r>
      <w:r>
        <w:rPr>
          <w:b/>
        </w:rPr>
        <w:t xml:space="preserve"> звукового (фонетического), графического (визуального) и смыслового (семантического) сходства, а поэтому являются </w:t>
      </w:r>
      <w:r>
        <w:rPr>
          <w:b/>
          <w:u w:val="single"/>
        </w:rPr>
        <w:t>совершенно различными</w:t>
      </w:r>
      <w:r>
        <w:rPr>
          <w:b/>
        </w:rPr>
        <w:t>.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Доказана несостоятельность утверждения фирмы “Бейкер и Макензи” о якобы имеющем место сходстве товарных знаков ИНТЕЛ, INTEL и INTELPART в силу их полного различ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rPr>
          <w:b/>
          <w:b/>
          <w:sz w:val="28"/>
        </w:rPr>
      </w:pPr>
      <w:r>
        <w:rPr>
          <w:b/>
          <w:sz w:val="28"/>
        </w:rPr>
        <w:t>Приоритет.</w:t>
      </w:r>
    </w:p>
    <w:p>
      <w:pPr>
        <w:pStyle w:val="Normal"/>
        <w:ind w:firstLine="720"/>
        <w:rPr/>
      </w:pPr>
      <w:r>
        <w:rPr/>
        <w:t>Третий аргумент фирмы “Бейкер и Макензи” сводится к тому, что якобы товарные знаки INTEL, ИНТЕЛ имеют более ранний приоритет, чем товарный знак INTELPART.</w:t>
      </w:r>
    </w:p>
    <w:p>
      <w:pPr>
        <w:pStyle w:val="Normal"/>
        <w:ind w:firstLine="720"/>
        <w:rPr/>
      </w:pPr>
      <w:r>
        <w:rPr/>
        <w:t xml:space="preserve">Цитируем: </w:t>
      </w:r>
      <w:r>
        <w:rPr>
          <w:i/>
        </w:rPr>
        <w:t>“Компания Интел Корпорэйшн является владельцем товарных знаков ИНТЕЛ, регистрация №111027 с приоритетом от 05.12.1990 и №129755 с приоритетов от 26.02.1993, зарегистрированных в отношении классов 09 и 16… Интел Корпорэйшн является владельцем товарных знаков INTEL INSIDE, регистрации №108483 с приоритетом от 12.07.1991 в отношении товаров класса 09, № 122260 с приоритетом от 26.02.1993 в отношении товаров класса 16. Помимо этого, Интел Корпорэйшн является владельцем товарного знака INTEL, регистрации №96433 с приоритетом от 01.02.1990 в отношении товаров класса 09, №96439 с приоритетом 05.03.1990 в отношении товаров класса 09, №129756 с приоритетом от 26.02.1993 в отношении товаров класса 16, INTEL PROSHARE, регистрация №147267 с приоритетом от 17.07.1995 в отношении товаров класса 09, INTEL LANDDesk Technology, регистрация №147309 с приоритетом от 21.08.1995 в отношении товаров класса 09”</w:t>
      </w:r>
      <w:r>
        <w:rPr/>
        <w:t xml:space="preserve"> [конец цитаты]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Да, в отношении товаров классов 09 и 16 у товарных знаков компании “Интел Корпорэйшн” более ранний приоритет. Однако товарный знак INTELPART зарегистрирован в отношении услуг классов 42, 41, 39, 36, 35 МКТУ.</w:t>
      </w:r>
    </w:p>
    <w:p>
      <w:pPr>
        <w:pStyle w:val="Normal"/>
        <w:ind w:firstLine="720"/>
        <w:rPr/>
      </w:pPr>
      <w:r>
        <w:rPr/>
        <w:t xml:space="preserve">Согласно п.1 ст. 22 Закона, [цитируем]: </w:t>
      </w:r>
      <w:r>
        <w:rPr>
          <w:i/>
        </w:rPr>
        <w:t>“Использованием товарного знака считается применение его на товарах, для которых товарный знак зарегистрирован…”</w:t>
      </w:r>
      <w:r>
        <w:rPr/>
        <w:t xml:space="preserve"> [конец цитаты].</w:t>
      </w:r>
    </w:p>
    <w:p>
      <w:pPr>
        <w:pStyle w:val="Normal"/>
        <w:ind w:firstLine="720"/>
        <w:rPr/>
      </w:pPr>
      <w:r>
        <w:rPr/>
        <w:t xml:space="preserve">Таким образом, использованием по смыслу Закона понимается не просто использование вообще, а в отношении товаров и/или услуг, </w:t>
      </w:r>
      <w:r>
        <w:rPr>
          <w:u w:val="single"/>
        </w:rPr>
        <w:t>перечисленных в свидетельстве</w:t>
      </w:r>
      <w:r>
        <w:rPr/>
        <w:t xml:space="preserve">. Фирма “Бейкер и Макензи” в своём Возражении явно указывает, что товарные знаки компании “Интел Корпорэйшн” зарегистрированы в отношении товаров классов 09 и 16 МКТУ. Перечисленные товарные знаки </w:t>
      </w:r>
      <w:r>
        <w:rPr>
          <w:u w:val="single"/>
        </w:rPr>
        <w:t>не зарегистрированы</w:t>
      </w:r>
      <w:r>
        <w:rPr/>
        <w:t xml:space="preserve"> для услуг классов 42, 41, 39, 36, 35 МКТУ.</w:t>
      </w:r>
    </w:p>
    <w:p>
      <w:pPr>
        <w:pStyle w:val="Normal"/>
        <w:ind w:firstLine="720"/>
        <w:rPr/>
      </w:pPr>
      <w:r>
        <w:rPr/>
        <w:t>Обратимся к регистру товарных знаков. Мы обнаружим, что для услуг классов 42, 41, 39, 36, 35 МКТУ зарегистрированы следующие товарные знаки компании “Интел Корпорэйшн”:</w:t>
      </w:r>
    </w:p>
    <w:p>
      <w:pPr>
        <w:pStyle w:val="Normal"/>
        <w:numPr>
          <w:ilvl w:val="0"/>
          <w:numId w:val="12"/>
        </w:numPr>
        <w:rPr/>
      </w:pPr>
      <w:r>
        <w:rPr/>
        <w:t>Товарный знак CELERON, с приоритетом от 18.06.1998 в отношении классов 09, 16, 35, 38, 41, 42.</w:t>
      </w:r>
    </w:p>
    <w:p>
      <w:pPr>
        <w:pStyle w:val="Normal"/>
        <w:numPr>
          <w:ilvl w:val="0"/>
          <w:numId w:val="12"/>
        </w:numPr>
        <w:rPr/>
      </w:pPr>
      <w:r>
        <w:rPr/>
        <w:t>Товарный знак PENTIUM II XEON, с приоритетом от 10.07.1998 в отношении классов  09, 16, 35, 38, 41, 42.</w:t>
      </w:r>
    </w:p>
    <w:p>
      <w:pPr>
        <w:pStyle w:val="Normal"/>
        <w:numPr>
          <w:ilvl w:val="0"/>
          <w:numId w:val="12"/>
        </w:numPr>
        <w:rPr/>
      </w:pPr>
      <w:r>
        <w:rPr/>
        <w:t>Товарный знак PENTIUM, с приоритетом от 22.07.1998 в отношении классов 09, 37, 38, 42.</w:t>
      </w:r>
    </w:p>
    <w:p>
      <w:pPr>
        <w:pStyle w:val="Normal"/>
        <w:numPr>
          <w:ilvl w:val="0"/>
          <w:numId w:val="12"/>
        </w:numPr>
        <w:rPr/>
      </w:pPr>
      <w:r>
        <w:rPr/>
        <w:t>Товарный знак INTEL, с приоритетом от 22.07.1998 в отношении классов 37, 38, 42.</w:t>
      </w:r>
    </w:p>
    <w:p>
      <w:pPr>
        <w:pStyle w:val="Normal"/>
        <w:numPr>
          <w:ilvl w:val="0"/>
          <w:numId w:val="12"/>
        </w:numPr>
        <w:rPr/>
      </w:pPr>
      <w:r>
        <w:rPr/>
        <w:t>Товарный знак INTEL, с приоритетом от 30.03.2000 в отношении класса 42.</w:t>
      </w:r>
    </w:p>
    <w:p>
      <w:pPr>
        <w:pStyle w:val="Normal"/>
        <w:numPr>
          <w:ilvl w:val="0"/>
          <w:numId w:val="12"/>
        </w:numPr>
        <w:rPr/>
      </w:pPr>
      <w:r>
        <w:rPr/>
        <w:t>Товарный знак INTEL NETSTRUCTURE, с приоритетом от 28.03.2000 в отношении классов 35, 37, 41, 42.</w:t>
      </w:r>
    </w:p>
    <w:p>
      <w:pPr>
        <w:pStyle w:val="Normal"/>
        <w:numPr>
          <w:ilvl w:val="0"/>
          <w:numId w:val="12"/>
        </w:numPr>
        <w:rPr/>
      </w:pPr>
      <w:r>
        <w:rPr/>
        <w:t>Товарный знак INTEL NETMERGE, с приоритетом от 28.06.2001 в отношении классов 09, 42.</w:t>
      </w:r>
    </w:p>
    <w:p>
      <w:pPr>
        <w:pStyle w:val="Normal"/>
        <w:numPr>
          <w:ilvl w:val="0"/>
          <w:numId w:val="12"/>
        </w:numPr>
        <w:rPr/>
      </w:pPr>
      <w:r>
        <w:rPr/>
        <w:t>Товарный знак ИНТЕЛ ИНСАЙД, с приоритетом от 04.04.2003 в отношении классов 09, 16, 38, 42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Обращаем Ваше внимание, что товарный знак INTELPART имеет приоритет от 24.03.1997 в отношении классов 42, 41, 39, 36, 35 МКТУ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Таким образом, неопровержимо доказано, что:</w:t>
      </w:r>
    </w:p>
    <w:p>
      <w:pPr>
        <w:pStyle w:val="Normal"/>
        <w:numPr>
          <w:ilvl w:val="0"/>
          <w:numId w:val="12"/>
        </w:numPr>
        <w:rPr/>
      </w:pPr>
      <w:r>
        <w:rPr/>
        <w:t>Товарный знак INTELPART имеет более ранний приоритет в отношении классов 42, 41, 39, 36, 35 МКТУ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Все товарные знаки компании “Интел Корпорэйшн” в отношении классов 42, 41, 35 </w:t>
      </w:r>
      <w:r>
        <w:rPr>
          <w:u w:val="single"/>
        </w:rPr>
        <w:t>имеют более поздний приоритет</w:t>
      </w:r>
      <w:r>
        <w:rPr/>
        <w:t xml:space="preserve">. </w:t>
      </w:r>
    </w:p>
    <w:p>
      <w:pPr>
        <w:pStyle w:val="Normal"/>
        <w:numPr>
          <w:ilvl w:val="0"/>
          <w:numId w:val="12"/>
        </w:numPr>
        <w:rPr/>
      </w:pPr>
      <w:r>
        <w:rPr/>
        <w:t>У компании “Интел Корпорэйшн” нет ни одного товарного знака, зарегистрированного в отношении услуг классов 39 и 36 МКТУ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Товарный знак INTELPART не является ложным и не способен вести в заблуждение потребителя относительно товара или его изготовителя, поскольку компания “Интел Корпорэйшн” </w:t>
      </w:r>
      <w:r>
        <w:rPr>
          <w:u w:val="single"/>
        </w:rPr>
        <w:t>не предоставляет услуг</w:t>
      </w:r>
      <w:r>
        <w:rPr/>
        <w:t>, однородных услугам, предоставляемых компанией “Интелпарт”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Вывод по вопросу приоритета товарных знаков:</w:t>
      </w:r>
    </w:p>
    <w:p>
      <w:pPr>
        <w:pStyle w:val="Normal"/>
        <w:numPr>
          <w:ilvl w:val="0"/>
          <w:numId w:val="25"/>
        </w:numPr>
        <w:rPr>
          <w:b/>
          <w:b/>
        </w:rPr>
      </w:pPr>
      <w:r>
        <w:rPr>
          <w:b/>
        </w:rPr>
        <w:t>Товарный знак INTELPART имеет более ранний приоритет в отношении классов 42, 41, 39, 36, 35 МКТУ, чем любые товарные знаки компании “Интел Корпорэйшн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4. Соответствие товарного знака INTELPART п. 1 ст. 7 Закона.</w:t>
      </w:r>
    </w:p>
    <w:p>
      <w:pPr>
        <w:pStyle w:val="Normal"/>
        <w:ind w:firstLine="720"/>
        <w:rPr/>
      </w:pPr>
      <w:r>
        <w:rPr/>
        <w:t xml:space="preserve">Согласно п. 1 ст. 7 Закона [цитируем]: </w:t>
      </w:r>
      <w:r>
        <w:rPr>
          <w:i/>
        </w:rPr>
        <w:t>“Не могут быть зарегистрированы в качестве товарных знаков обозначения, тождественные или сходные до степени их смешения с товарными знаками, ранее зарегистрированными или заявленными на регистрацию в Российской Федерации на имя другого лица в отношении однородных товаров”</w:t>
      </w:r>
      <w:r>
        <w:rPr/>
        <w:t xml:space="preserve"> [конец цитаты].</w:t>
      </w:r>
    </w:p>
    <w:p>
      <w:pPr>
        <w:pStyle w:val="Normal"/>
        <w:rPr/>
      </w:pPr>
      <w:r>
        <w:rPr/>
        <w:tab/>
        <w:t>Таким образом, Закон устанавливает для товарных знаков следующие критерии:</w:t>
      </w:r>
    </w:p>
    <w:p>
      <w:pPr>
        <w:pStyle w:val="Normal"/>
        <w:numPr>
          <w:ilvl w:val="0"/>
          <w:numId w:val="24"/>
        </w:numPr>
        <w:rPr/>
      </w:pPr>
      <w:r>
        <w:rPr/>
        <w:t>Тождественность или сходство до степени смешения.</w:t>
      </w:r>
    </w:p>
    <w:p>
      <w:pPr>
        <w:pStyle w:val="Normal"/>
        <w:numPr>
          <w:ilvl w:val="0"/>
          <w:numId w:val="24"/>
        </w:numPr>
        <w:rPr/>
      </w:pPr>
      <w:r>
        <w:rPr/>
        <w:t>Приоритет.</w:t>
      </w:r>
    </w:p>
    <w:p>
      <w:pPr>
        <w:pStyle w:val="Normal"/>
        <w:numPr>
          <w:ilvl w:val="0"/>
          <w:numId w:val="24"/>
        </w:numPr>
        <w:rPr/>
      </w:pPr>
      <w:r>
        <w:rPr/>
        <w:t>Однородность заявленных товаров и услу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Выше было неопровержимо доказано, что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Между товарными знаками ИНТЕЛ, INTEL и товарным знаком INTELPART отсутствует тождественность или сходство до степени смешения. Товарные знаки </w:t>
      </w:r>
      <w:r>
        <w:rPr>
          <w:u w:val="single"/>
        </w:rPr>
        <w:t>не тождественны и не сходны до степени смешения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Товарный знак INTELPART </w:t>
      </w:r>
      <w:r>
        <w:rPr>
          <w:u w:val="single"/>
        </w:rPr>
        <w:t>имеет более ранний приоритет</w:t>
      </w:r>
      <w:r>
        <w:rPr/>
        <w:t>, чем товарные знаки ИНТЕЛ, INTEL в отношении классов 42, 41, 39, 36, 35 МКТУ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Рассматриваемые товарные знаки зарегистрированы для </w:t>
      </w:r>
      <w:r>
        <w:rPr>
          <w:u w:val="single"/>
        </w:rPr>
        <w:t>совершенно различных классов товаров и услуг</w:t>
      </w:r>
      <w:r>
        <w:rPr/>
        <w:t>, которые не являются однородными. Товарные знаки ИНТЕЛ, INTEL зарегистрированы в отношении классов 09, 16 МКТУ, а товарный знак INTELPART зарегистрирован в отношении классов 42, 41, 39, 36, 35 МКТУ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Выводы.</w:t>
      </w:r>
    </w:p>
    <w:p>
      <w:pPr>
        <w:pStyle w:val="Normal"/>
        <w:numPr>
          <w:ilvl w:val="0"/>
          <w:numId w:val="20"/>
        </w:numPr>
        <w:rPr/>
      </w:pPr>
      <w:r>
        <w:rPr>
          <w:b/>
        </w:rPr>
        <w:t xml:space="preserve">Согласно п. 1 ст. 7 Закона, у экспертизы </w:t>
      </w:r>
      <w:r>
        <w:rPr>
          <w:b/>
          <w:u w:val="single"/>
        </w:rPr>
        <w:t>не было оснований</w:t>
      </w:r>
      <w:r>
        <w:rPr>
          <w:b/>
        </w:rPr>
        <w:t xml:space="preserve"> для отклонения заявки на регистрацию товарного знака INTELPART.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Регистрация товарного знака INTELPART не противоречит п. 1 ст. 7 Зак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sz w:val="28"/>
        </w:rPr>
        <w:t>5.</w:t>
      </w:r>
      <w:r>
        <w:rPr/>
        <w:t xml:space="preserve"> </w:t>
      </w:r>
      <w:r>
        <w:rPr>
          <w:b/>
          <w:sz w:val="28"/>
        </w:rPr>
        <w:t>Соответствие товарного знака INTELPART п. 2 ст. 7 Закона.</w:t>
      </w:r>
    </w:p>
    <w:p>
      <w:pPr>
        <w:pStyle w:val="Normal"/>
        <w:ind w:firstLine="720"/>
        <w:rPr/>
      </w:pPr>
      <w:r>
        <w:rPr/>
        <w:t xml:space="preserve">Согласно п. 2 ст. 7 Закона [цитируем]: </w:t>
      </w:r>
      <w:r>
        <w:rPr>
          <w:i/>
        </w:rPr>
        <w:t>“Не регистрируются в качестве товарных знаков обозначения, воспроизводящие известные на территории Российской Федерации фирменные наименования (или их часть), принадлежащие другим лицам, получившим право на эти наименования ранее даты поступления заявки на товарный знак в отношении однородных товаров”</w:t>
      </w:r>
      <w:r>
        <w:rPr/>
        <w:t xml:space="preserve"> [конец цитаты].</w:t>
      </w:r>
    </w:p>
    <w:p>
      <w:pPr>
        <w:pStyle w:val="Normal"/>
        <w:rPr/>
      </w:pPr>
      <w:r>
        <w:rPr/>
        <w:tab/>
        <w:t>Таким образом, Закон устанавливает для товарных знаков следующие критерии:</w:t>
      </w:r>
    </w:p>
    <w:p>
      <w:pPr>
        <w:pStyle w:val="Normal"/>
        <w:numPr>
          <w:ilvl w:val="0"/>
          <w:numId w:val="8"/>
        </w:numPr>
        <w:rPr/>
      </w:pPr>
      <w:r>
        <w:rPr/>
        <w:t>Вхождение одного товарного знака в другой.</w:t>
      </w:r>
    </w:p>
    <w:p>
      <w:pPr>
        <w:pStyle w:val="Normal"/>
        <w:numPr>
          <w:ilvl w:val="0"/>
          <w:numId w:val="8"/>
        </w:numPr>
        <w:rPr/>
      </w:pPr>
      <w:r>
        <w:rPr/>
        <w:t>Однородность заявленных товаров и услуг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Выше было неопровержимо доказано, что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Товарный знак INTELPART </w:t>
      </w:r>
      <w:r>
        <w:rPr>
          <w:u w:val="single"/>
        </w:rPr>
        <w:t>не воспроизводит</w:t>
      </w:r>
      <w:r>
        <w:rPr/>
        <w:t xml:space="preserve"> фирменное наименование компании “Интел Корпорэйшн”, поскольку </w:t>
      </w:r>
      <w:r>
        <w:rPr>
          <w:u w:val="single"/>
        </w:rPr>
        <w:t>не имеет</w:t>
      </w:r>
      <w:r>
        <w:rPr/>
        <w:t xml:space="preserve"> ничего общего с семантикой понятия “integrated electronics”, от которого образованы товарные знаки ИНТЕЛ, INTEL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Между товарными знаками ИНТЕЛ, INTEL и товарным знаком INTELPART отсутствует тождественность или сходство до степени смешения. Товарные знаки </w:t>
      </w:r>
      <w:r>
        <w:rPr>
          <w:u w:val="single"/>
        </w:rPr>
        <w:t>не тождественны и не сходны до степени смешения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Рассматриваемые товарные знаки зарегистрированы для </w:t>
      </w:r>
      <w:r>
        <w:rPr>
          <w:u w:val="single"/>
        </w:rPr>
        <w:t>совершенно различных классов товаров и услуг</w:t>
      </w:r>
      <w:r>
        <w:rPr/>
        <w:t>, которые не являются однородными. Товарные знаки ИНТЕЛ, INTEL зарегистрированы в отношении классов 09, 16 МКТУ, а товарный знак INTELPART зарегистрирован в отношении классов 42, 41, 39, 36, 35 МКТУ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Выводы.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 xml:space="preserve">Согласно п. 2 ст. 7 Закона, у экспертизы </w:t>
      </w:r>
      <w:r>
        <w:rPr>
          <w:b/>
          <w:u w:val="single"/>
        </w:rPr>
        <w:t>не было оснований</w:t>
      </w:r>
      <w:r>
        <w:rPr>
          <w:b/>
        </w:rPr>
        <w:t xml:space="preserve"> для отклонения заявки на регистрацию товарного знака INTELPART.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Регистрация товарного знака INTELPART не противоречит п. 2 ст. 7 Закона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sz w:val="28"/>
        </w:rPr>
        <w:t>6.</w:t>
      </w:r>
      <w:r>
        <w:rPr/>
        <w:t xml:space="preserve"> </w:t>
      </w:r>
      <w:r>
        <w:rPr>
          <w:b/>
          <w:sz w:val="28"/>
        </w:rPr>
        <w:t>Соответствие товарного знака INTELPART п. 2 ст. 6 Закона.</w:t>
      </w:r>
    </w:p>
    <w:p>
      <w:pPr>
        <w:pStyle w:val="Normal"/>
        <w:ind w:firstLine="720"/>
        <w:rPr/>
      </w:pPr>
      <w:r>
        <w:rPr/>
        <w:t xml:space="preserve">Согласно п. 2 ст. 6 Закона [цитируем]: </w:t>
      </w:r>
      <w:r>
        <w:rPr>
          <w:i/>
        </w:rPr>
        <w:t>“Не допускается регистрация в качестве товарных знаков или их элементов обозначений, являющихся ложными или способными ввести в заблуждение потребителя относительно товара или его изготовителя”</w:t>
      </w:r>
      <w:r>
        <w:rPr/>
        <w:t xml:space="preserve"> [конец цитаты].</w:t>
      </w:r>
    </w:p>
    <w:p>
      <w:pPr>
        <w:pStyle w:val="Normal"/>
        <w:ind w:firstLine="720"/>
        <w:rPr/>
      </w:pPr>
      <w:r>
        <w:rPr/>
        <w:t>Деятельность компании “Интелпарт” направлена на поставку на рынок Российской Федерации обучающего программного обеспечения и услуг, касающихся сферы межличностных отношений, сферы производственной психологии, сферы конфликтологии, сферы разрешения проблем между работником и работодателем, сферы поддержки при принятии управленческих решений, сферы использования и управления человеческими ресурсами. Эффективное использование программных продуктов компании “Интелпарт” невозможно без предоставления услуг, заявленных  при регистрации товарного знака INTELPART.</w:t>
      </w:r>
    </w:p>
    <w:p>
      <w:pPr>
        <w:pStyle w:val="Normal"/>
        <w:ind w:firstLine="720"/>
        <w:rPr/>
      </w:pPr>
      <w:r>
        <w:rPr/>
        <w:t xml:space="preserve">Обращаем внимание Палаты по патентным спорам на </w:t>
      </w:r>
      <w:r>
        <w:rPr>
          <w:u w:val="single"/>
        </w:rPr>
        <w:t>уникальность</w:t>
      </w:r>
      <w:r>
        <w:rPr/>
        <w:t xml:space="preserve"> продуктов и услуг компании “Интелпарт”. На рынке Российской Федерации аналогичных программных продуктов и услуг </w:t>
      </w:r>
      <w:r>
        <w:rPr>
          <w:u w:val="single"/>
        </w:rPr>
        <w:t>не существует</w:t>
      </w:r>
      <w:r>
        <w:rPr/>
        <w:t xml:space="preserve">. Об уровнях услуг компании “Интелпарт” см. Приложение №18. Вы не найдёте на рынке Российской Федерации компании, которые предлагают услуги и результаты, аналогичные услугам и результатам компании “Интелпарт” (см. материалы, представленные компанией  “Интелпарт” к предыдущим заседаниям Палаты по патентным спорам). </w:t>
      </w:r>
    </w:p>
    <w:p>
      <w:pPr>
        <w:pStyle w:val="Normal"/>
        <w:ind w:firstLine="720"/>
        <w:rPr/>
      </w:pPr>
      <w:r>
        <w:rPr/>
        <w:t xml:space="preserve">Обращаем внимание Палаты по патентным спорам, что ни истцу, ни ответчику </w:t>
      </w:r>
      <w:r>
        <w:rPr>
          <w:u w:val="single"/>
        </w:rPr>
        <w:t>не известно ни одного факта</w:t>
      </w:r>
      <w:r>
        <w:rPr/>
        <w:t xml:space="preserve"> оказания компанией “Интел Корпорэйшн” (2200 Мишн Коллидж Бульвар, Санта-Клара, Калифорния 95052-8119, США) на рынке Российской Федерации услуг в сфере межличностных отношений, в сфере производственной психологии, в сфере конфликтологии, в сфере разрешения проблем между работником с работодателем, в сфере поддержки при принятии управленческих решений, в сфере использования и управления человеческим фактором. Американская компания “Интел Корпорэйшн” </w:t>
      </w:r>
      <w:r>
        <w:rPr>
          <w:u w:val="single"/>
        </w:rPr>
        <w:t>не предоставляет и не может предоставить</w:t>
      </w:r>
      <w:r>
        <w:rPr/>
        <w:t xml:space="preserve"> Российским пользователям услуг, однородных услугам, которые предоставляет белорусская компания “Интелпарт” (см. Приложение №18, раздел “Факторы и особенности консалтинговых услуг компании Интелпарт”).</w:t>
      </w:r>
    </w:p>
    <w:p>
      <w:pPr>
        <w:pStyle w:val="Normal"/>
        <w:ind w:firstLine="720"/>
        <w:rPr/>
      </w:pPr>
      <w:r>
        <w:rPr/>
        <w:t>Поэтому ущемление деятельности компании “Интелпарт” на территории Российской Федерации путём прекращения охраны товарного знака INTELPART нанесёт значительный и непоправимый ущерб Российским потребителям указанных выше услу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Таким образом, неопровержимо доказано, что:</w:t>
      </w:r>
    </w:p>
    <w:p>
      <w:pPr>
        <w:pStyle w:val="Normal"/>
        <w:numPr>
          <w:ilvl w:val="0"/>
          <w:numId w:val="12"/>
        </w:numPr>
        <w:rPr/>
      </w:pPr>
      <w:r>
        <w:rPr/>
        <w:t>Компания “Интел Корпорэйшн” и компания “Интелпарт” не предоставляют на рынке однородные услуги, поскольку доказано, что классы 09 и 16 МКТУ не однородны и ни коим образом не связаны с классами 42, 41, 39, 36, 35 МКТУ, для которых товарный знак INTELPART зарегистрирован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Товарный знак INTELPART не может ввести потенциальных пользователей в заблуждение относительно товара/услуги или его изготовителя, поскольку компания “Интел Корпорэйшн” </w:t>
      </w:r>
      <w:r>
        <w:rPr>
          <w:u w:val="single"/>
        </w:rPr>
        <w:t>не предоставляет</w:t>
      </w:r>
      <w:r>
        <w:rPr/>
        <w:t xml:space="preserve"> на рынке Российской Федерации услуги, аналогичные услугам компании “Интелпарт”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Выводы.</w:t>
      </w:r>
    </w:p>
    <w:p>
      <w:pPr>
        <w:pStyle w:val="Normal"/>
        <w:numPr>
          <w:ilvl w:val="0"/>
          <w:numId w:val="27"/>
        </w:numPr>
        <w:rPr/>
      </w:pPr>
      <w:r>
        <w:rPr>
          <w:b/>
        </w:rPr>
        <w:t xml:space="preserve">Согласно п. 2 ст. 6 Закона, у экспертизы </w:t>
      </w:r>
      <w:r>
        <w:rPr>
          <w:b/>
          <w:u w:val="single"/>
        </w:rPr>
        <w:t>не было оснований</w:t>
      </w:r>
      <w:r>
        <w:rPr>
          <w:b/>
        </w:rPr>
        <w:t xml:space="preserve"> для отклонения заявки на регистрацию товарного знака INTELPART.</w:t>
      </w:r>
    </w:p>
    <w:p>
      <w:pPr>
        <w:pStyle w:val="Normal"/>
        <w:numPr>
          <w:ilvl w:val="0"/>
          <w:numId w:val="27"/>
        </w:numPr>
        <w:rPr>
          <w:b/>
          <w:b/>
        </w:rPr>
      </w:pPr>
      <w:r>
        <w:rPr>
          <w:b/>
        </w:rPr>
        <w:t>Регистрация товарного знака INTELPART не противоречит п. 2 ст. 6 Закона, поскольку не может ввести пользователя в заблуждение относительно товара/услуги или его изготовите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7. Недобросовестная конкуренция и злоупотребление законодательством.</w:t>
      </w:r>
    </w:p>
    <w:p>
      <w:pPr>
        <w:pStyle w:val="Normal"/>
        <w:ind w:firstLine="720"/>
        <w:rPr/>
      </w:pPr>
      <w:r>
        <w:rPr/>
        <w:t xml:space="preserve">Аннулирование регистрации товарного знака INTELPART противоречит статье 10-bis Парижской Конвенции, согласно которой [цитируем]: </w:t>
      </w:r>
      <w:r>
        <w:rPr>
          <w:i/>
        </w:rPr>
        <w:t>“Страны Союза обязаны обеспечить гражданам стран, участвующих в Союзе эффективную защиту от недобросовестной конкуренции. Актом недобросовестной конкуренции считается всякий акт конкуренции, противоречащий честным обычаям в промышленных и торговых делах”</w:t>
      </w:r>
      <w:r>
        <w:rPr/>
        <w:t xml:space="preserve"> [конец цитаты].</w:t>
      </w:r>
    </w:p>
    <w:p>
      <w:pPr>
        <w:pStyle w:val="TextBodyIndent"/>
        <w:rPr/>
      </w:pPr>
      <w:r>
        <w:rPr/>
        <w:t>Правообладатель утверждает, что попытки компании “Интел Корпорэйшн” монополизировать товарные знаки, в наименовании которых присутствует предлог “интел-” (“intel-”), аннулирование регистрации товарного знака INTELPART, который имеет более ранний приоритет, чем товарные знаки компании “Интел Корпорэйшн” в отношении классов 42, 41, 39, 36, 35 МКТУ и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грубо противоречат честным обычаям в промышленных и торговых делах и квалифицируются как </w:t>
      </w:r>
      <w:r>
        <w:rPr>
          <w:u w:val="single"/>
        </w:rPr>
        <w:t>акт недобросовестной конкуренции</w:t>
      </w:r>
      <w:r>
        <w:rPr/>
        <w:t>;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являются </w:t>
      </w:r>
      <w:r>
        <w:rPr>
          <w:u w:val="single"/>
        </w:rPr>
        <w:t>злоупотреблением законодательством</w:t>
      </w:r>
      <w:r>
        <w:rPr/>
        <w:t>, что запрещено ст. 10 Гражданского Кодекса Российской Федерации;</w:t>
      </w:r>
    </w:p>
    <w:p>
      <w:pPr>
        <w:pStyle w:val="Normal"/>
        <w:numPr>
          <w:ilvl w:val="0"/>
          <w:numId w:val="12"/>
        </w:numPr>
        <w:rPr/>
      </w:pPr>
      <w:r>
        <w:rPr/>
        <w:t>противоречат п. 1 ст. 6 Закона, который запрещает регистрацию товарных знаков, состоящих только из обозначений не обладающих различительной способностью или являющихся общепринятыми символами и терминам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Выводы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Попытки аннулирования регистрации товарного знака INTELPART квалифицируются как акт недобросовестной конкуренции со стороны компании “Интел Корпорэйшн”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Попытки аннулирования регистрации товарного знака INTELPART квалифицируются как злоупотребление законодательством и запрещаются ст. 10 Гражданского Кодекса Российской Федерации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В связи с вышеизложенными неопровержимыми доказательствами компания “Интелпарт”, Правообладатель товарного знака INTELPART (свидетельство РФ №164271), зая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Регистрация №164271 товарного знака INTELPART не противоречит положениям п. 1 ст. 7 Закона, поскольку:</w:t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>Товарный знак INTELPART не имеет звукового (фонетического), графического (визуального) и смыслового (семантического) сходства с товарными знаками ИНТЕЛ, INTEL.</w:t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>Товарный знак INTELPART и товарные знаки ИНТЕЛ, INTEL заявлены для абсолютно различных видов товаров и услуг, что полностью исключает возможность смешения указанных товарных знаков.</w:t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>Товарный знак INTELPART имеет более ранний приоритет в отношении классов 42, 41, 39, 36, 35 МКТУ, чем товарные знаки компании “Интел Корпорэйшн”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Регистрация №164271 товарного знака INTELPART не противоречит положениям п. 2 ст. 7 Закона, поскольку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18" w:leader="none"/>
        </w:tabs>
        <w:ind w:left="1418" w:hanging="709"/>
        <w:rPr/>
      </w:pPr>
      <w:r>
        <w:rPr>
          <w:b/>
        </w:rPr>
        <w:t>Товарный знак INTELPART не воспроизводит фирменное наименование компании “Интел Корпорэйшн” и между товарными знаками ИНТЕЛ, INTEL и товарным знаком INTELPART отсутствует сходство до степени смешен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18" w:leader="none"/>
        </w:tabs>
        <w:ind w:left="1418" w:hanging="709"/>
        <w:rPr>
          <w:b/>
          <w:b/>
        </w:rPr>
      </w:pPr>
      <w:r>
        <w:rPr>
          <w:b/>
        </w:rPr>
        <w:t>Товарный знак INTELPART и товарные знаки ИНТЕЛ, INTEL заявлены для абсолютно различных видов товаров и услуг, что полностью исключает возможность смешения указанных товарных знаков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18" w:leader="none"/>
        </w:tabs>
        <w:ind w:left="1418" w:hanging="709"/>
        <w:rPr>
          <w:b/>
          <w:b/>
        </w:rPr>
      </w:pPr>
      <w:r>
        <w:rPr>
          <w:b/>
        </w:rPr>
        <w:t>Товарный знак INTELPART имеет более ранний приоритет в отношении классов 42, 41, 39, 36, 35 МКТУ, чем товарные знаки компании “Интел Корпорэйшн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Регистрация №164271 товарного знака INTELPART не противоречит положениям п. 2 ст. 6 Закона, поскольку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18" w:leader="none"/>
        </w:tabs>
        <w:ind w:left="1418" w:hanging="709"/>
        <w:rPr>
          <w:b/>
          <w:b/>
        </w:rPr>
      </w:pPr>
      <w:r>
        <w:rPr>
          <w:b/>
        </w:rPr>
        <w:t>Товарный знак INTELPART не может ввести пользователя в заблуждение относительно товара/услуги или его изготовителя, поскольку компания “Интел Корпорэйшн” не оказывает услуг, аналогичных услугам компании “Интелпарт”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18" w:leader="none"/>
        </w:tabs>
        <w:ind w:left="1418" w:hanging="709"/>
        <w:rPr>
          <w:b/>
          <w:b/>
        </w:rPr>
      </w:pPr>
      <w:r>
        <w:rPr>
          <w:b/>
        </w:rPr>
        <w:t>Товарный знак INTELPART и товарные знаки ИНТЕЛ, INTEL заявлены для абсолютно различных видов товаров и услуг, что полностью исключает возможность смешения указанных товарных знаков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Регистрация №164271 товарного знака INTELPART не противоречит положениям Закона в цел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егистрация товарных знаков ИНТЕЛ, INTEL противоречит положениям п. 2 ст. 7 Закона, который запрещает использование художественных персонажей в качестве товарных зна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егистрация товарных знаков ИНТЕЛ, INTEL противоречит положениям п. 1 ст. 6 Закона, который зпрещает регистрацию товарных знаков, состоящих только из обозначений, не обладающих различительной способностью или являющихся общепринятыми символами и термин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Требование аннулирования регистрации №164271 товарного знака INTELPART квалифицируется как акт недобросовестной конкуренции со стороны компании “Интел Корпорэйшн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Требование аннулирования регистрации №164271 товарного знака INTELPART квалифицируется как злоупотребление законодательством и запрещено ст. 10 Гражданского Кодекса Российской Федер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Просим Палату по патентным спорам отклонить Возражение компании “Бейкер и Макензи” от 7 декабря 2003 (№PR/PG/70</w:t>
      </w:r>
      <w:r>
        <w:rPr>
          <w:lang w:val="en-US"/>
        </w:rPr>
        <w:t>j</w:t>
      </w:r>
      <w:r>
        <w:rPr/>
        <w:t>) против регистрации №164271 по заявке №97704068 товарного знака INTELPART как необоснованное, надуманное, не соответствующее действительности, грубо нарушающее Закон Российской Федерации “О товарных знаках, знаках обслуживания и мест происхождения товаров”, Гражданский кодекс Российской Федерации, классификацию МКТУ и Парижскую Конвенци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Перечень приложений.</w:t>
      </w:r>
    </w:p>
    <w:p>
      <w:pPr>
        <w:pStyle w:val="Normal"/>
        <w:numPr>
          <w:ilvl w:val="0"/>
          <w:numId w:val="13"/>
        </w:numPr>
        <w:rPr/>
      </w:pPr>
      <w:r>
        <w:rPr/>
        <w:t>Копия свидетельства №10263 с приоритетом от 28 марта 1997 г. об официальной регистрации товарного знака ИНТЕЛПАРТ в Республике Беларусь, 1 экз. на 2-х стр.</w:t>
      </w:r>
    </w:p>
    <w:p>
      <w:pPr>
        <w:pStyle w:val="Normal"/>
        <w:numPr>
          <w:ilvl w:val="0"/>
          <w:numId w:val="13"/>
        </w:numPr>
        <w:rPr/>
      </w:pPr>
      <w:r>
        <w:rPr/>
        <w:t>Копия свидетельства №10264 с приоритетом от 28 марта 1997 г. об официальной регистрации товарного знака INTELPART в Республике Беларусь, 1 экз. на 2-х стр.</w:t>
      </w:r>
    </w:p>
    <w:p>
      <w:pPr>
        <w:pStyle w:val="Normal"/>
        <w:numPr>
          <w:ilvl w:val="0"/>
          <w:numId w:val="13"/>
        </w:numPr>
        <w:rPr/>
      </w:pPr>
      <w:r>
        <w:rPr/>
        <w:t>Копия из Словаря иностранных слов (Москва: Государственное издательство иностранных и национальных словарей, 1955), 1 экз. на 4-х стр.</w:t>
      </w:r>
    </w:p>
    <w:p>
      <w:pPr>
        <w:pStyle w:val="Normal"/>
        <w:numPr>
          <w:ilvl w:val="0"/>
          <w:numId w:val="13"/>
        </w:numPr>
        <w:rPr/>
      </w:pPr>
      <w:r>
        <w:rPr/>
        <w:t>Копия из Французско-русского словаря (Москва: Государственное издательство иностранных и национальных словарей, 1960), 1 экз. на 3-х стр.</w:t>
      </w:r>
    </w:p>
    <w:p>
      <w:pPr>
        <w:pStyle w:val="Normal"/>
        <w:numPr>
          <w:ilvl w:val="0"/>
          <w:numId w:val="13"/>
        </w:numPr>
        <w:rPr/>
      </w:pPr>
      <w:r>
        <w:rPr/>
        <w:t>Копия из Немецко-русского словаря (Москва: Русский язык, 1976), 1 экз. на 3-х стр.</w:t>
      </w:r>
    </w:p>
    <w:p>
      <w:pPr>
        <w:pStyle w:val="Normal"/>
        <w:numPr>
          <w:ilvl w:val="0"/>
          <w:numId w:val="13"/>
        </w:numPr>
        <w:rPr/>
      </w:pPr>
      <w:r>
        <w:rPr/>
        <w:t>Копия из Большого польско-русского словаря (Москва: Советская энцеклопедия, Варшава: Ведза Повшехна, 1967), 1 экз. на 4-х стр.</w:t>
      </w:r>
    </w:p>
    <w:p>
      <w:pPr>
        <w:pStyle w:val="Normal"/>
        <w:numPr>
          <w:ilvl w:val="0"/>
          <w:numId w:val="13"/>
        </w:numPr>
        <w:rPr/>
      </w:pPr>
      <w:r>
        <w:rPr/>
        <w:t>Список некоторых фирм, в товарных знаках которых присутствует предлог “</w:t>
      </w:r>
      <w:r>
        <w:rPr>
          <w:lang w:val="en-US"/>
        </w:rPr>
        <w:t>intel</w:t>
      </w:r>
      <w:r>
        <w:rPr/>
        <w:t>-”, 1 экз. на 1-й стр.</w:t>
      </w:r>
    </w:p>
    <w:p>
      <w:pPr>
        <w:pStyle w:val="Normal"/>
        <w:numPr>
          <w:ilvl w:val="0"/>
          <w:numId w:val="13"/>
        </w:numPr>
        <w:rPr/>
      </w:pPr>
      <w:r>
        <w:rPr/>
        <w:t>Копия интернет-страницы с сайта Российской компании “НейрОК Интелсофт”, 1 экз. на 1-й стр.</w:t>
      </w:r>
    </w:p>
    <w:p>
      <w:pPr>
        <w:pStyle w:val="Normal"/>
        <w:numPr>
          <w:ilvl w:val="0"/>
          <w:numId w:val="13"/>
        </w:numPr>
        <w:rPr/>
      </w:pPr>
      <w:r>
        <w:rPr/>
        <w:t>Копия интернет-страницы с сайта Российской компании “МЕГА-ИНТЕЛ”, 1 экз. на 1-й стр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Упаковочная коробка из под стирального порошка “Sorti АВТОМАТ </w:t>
      </w:r>
      <w:r>
        <w:rPr>
          <w:b/>
        </w:rPr>
        <w:t>intel</w:t>
      </w:r>
      <w:r>
        <w:rPr/>
        <w:t>test”, в названии которого явно присутствует предлог “intel”, 1 экз.</w:t>
      </w:r>
    </w:p>
    <w:p>
      <w:pPr>
        <w:pStyle w:val="Normal"/>
        <w:numPr>
          <w:ilvl w:val="0"/>
          <w:numId w:val="13"/>
        </w:numPr>
        <w:rPr/>
      </w:pPr>
      <w:r>
        <w:rPr/>
        <w:t>Копия интернет-страницы с сайта иностранной компании “Intelligent Sensing technologies, LLC”, 1 экз. на 1-й стр.</w:t>
      </w:r>
    </w:p>
    <w:p>
      <w:pPr>
        <w:pStyle w:val="Normal"/>
        <w:numPr>
          <w:ilvl w:val="0"/>
          <w:numId w:val="13"/>
        </w:numPr>
        <w:rPr/>
      </w:pPr>
      <w:r>
        <w:rPr/>
        <w:t>Копия из Латинско-русского словаря (Москва: Русский язык, 1976), 1 экз. на 4-х стр.</w:t>
      </w:r>
    </w:p>
    <w:p>
      <w:pPr>
        <w:pStyle w:val="Normal"/>
        <w:numPr>
          <w:ilvl w:val="0"/>
          <w:numId w:val="13"/>
        </w:numPr>
        <w:rPr/>
      </w:pPr>
      <w:r>
        <w:rPr/>
        <w:t>Копия страниц фантастической повести Аркадия и Бориса Стругацких “Хищные вещи века” (Москва: Молодая гвардия, 1965), 1 экз. на 8-ми стр.</w:t>
      </w:r>
    </w:p>
    <w:p>
      <w:pPr>
        <w:pStyle w:val="Normal"/>
        <w:numPr>
          <w:ilvl w:val="0"/>
          <w:numId w:val="13"/>
        </w:numPr>
        <w:rPr/>
      </w:pPr>
      <w:r>
        <w:rPr/>
        <w:t>Копия интернет-станицы поискового сервера “Altavista” с информацией о спонсорских ссылках, 1 экз. на 1-й стр.</w:t>
      </w:r>
    </w:p>
    <w:p>
      <w:pPr>
        <w:pStyle w:val="Normal"/>
        <w:numPr>
          <w:ilvl w:val="0"/>
          <w:numId w:val="13"/>
        </w:numPr>
        <w:rPr/>
      </w:pPr>
      <w:r>
        <w:rPr/>
        <w:t>Интервью с Алексеем Амилющенко “Что вы ещё не знали о контексте, но стеснялись спросить” (http://company.yandex.ru/pressa/2003/12-10_00.html), 1 экз. на 10-ти стр.</w:t>
      </w:r>
    </w:p>
    <w:p>
      <w:pPr>
        <w:pStyle w:val="Normal"/>
        <w:numPr>
          <w:ilvl w:val="0"/>
          <w:numId w:val="13"/>
        </w:numPr>
        <w:rPr/>
      </w:pPr>
      <w:r>
        <w:rPr/>
        <w:t>Копия интернет-страницы поискового сервера “Altavista” с результатами поиска слова “intelpart”, 1 экз. на 2-х стр.</w:t>
      </w:r>
    </w:p>
    <w:p>
      <w:pPr>
        <w:pStyle w:val="Normal"/>
        <w:numPr>
          <w:ilvl w:val="0"/>
          <w:numId w:val="13"/>
        </w:numPr>
        <w:rPr/>
      </w:pPr>
      <w:r>
        <w:rPr/>
        <w:t>Копия интернет-страницы поискового сервера “Google” с результатами поиска слова “intelpart”, 1 экз. на 2-х стр.</w:t>
      </w:r>
    </w:p>
    <w:p>
      <w:pPr>
        <w:pStyle w:val="Normal"/>
        <w:numPr>
          <w:ilvl w:val="0"/>
          <w:numId w:val="13"/>
        </w:numPr>
        <w:rPr/>
      </w:pPr>
      <w:r>
        <w:rPr/>
        <w:t>Информация о направлениях деятельности компании “Интелпарт”, 1 экз. на 5-ти 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важение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компании “Интелпарт”</w:t>
      </w:r>
    </w:p>
    <w:p>
      <w:pPr>
        <w:pStyle w:val="Normal"/>
        <w:rPr/>
      </w:pPr>
      <w:r>
        <w:rPr/>
        <w:t>Ю.П.Агурейки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Исп. С.Э.Александров</w:t>
      </w:r>
    </w:p>
    <w:p>
      <w:pPr>
        <w:pStyle w:val="Normal"/>
        <w:rPr>
          <w:sz w:val="20"/>
        </w:rPr>
      </w:pPr>
      <w:r>
        <w:rPr>
          <w:sz w:val="20"/>
        </w:rPr>
        <w:t>Тел. +375 (29) 695-2004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38"/>
      <w:gridCol w:w="1948"/>
    </w:tblGrid>
    <w:tr>
      <w:trPr/>
      <w:tc>
        <w:tcPr>
          <w:tcW w:w="733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94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7338" w:type="dxa"/>
          <w:tcBorders/>
        </w:tcPr>
        <w:p>
          <w:pPr>
            <w:pStyle w:val="Footer"/>
            <w:rPr/>
          </w:pPr>
          <w:r>
            <w:rPr/>
            <w:t>Директор компании “Интелпарт” Ю.П.Агурейкин ________________</w:t>
          </w:r>
        </w:p>
      </w:tc>
      <w:tc>
        <w:tcPr>
          <w:tcW w:w="1948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/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>ПРОТЕСТ</w:t>
          </w:r>
          <w:r>
            <w:rPr>
              <w:b/>
            </w:rPr>
            <w:t xml:space="preserve"> </w:t>
          </w:r>
          <w:r>
            <w:rPr/>
            <w:t>на Возражение от 7 декабря 2003 (№</w:t>
          </w:r>
          <w:r>
            <w:rPr>
              <w:lang w:val="en-US"/>
            </w:rPr>
            <w:t>PR</w:t>
          </w:r>
          <w:r>
            <w:rPr/>
            <w:t>/</w:t>
          </w:r>
          <w:r>
            <w:rPr>
              <w:lang w:val="en-US"/>
            </w:rPr>
            <w:t>PG</w:t>
          </w:r>
          <w:r>
            <w:rPr/>
            <w:t>/70</w:t>
          </w:r>
          <w:r>
            <w:rPr>
              <w:lang w:val="en-US"/>
            </w:rPr>
            <w:t>j</w:t>
          </w:r>
          <w:r>
            <w:rPr/>
            <w:t xml:space="preserve">) фирмы “Бейкер и Макензи” против регистрации №164271 по заявке №97704068 товарного знака </w:t>
          </w:r>
          <w:r>
            <w:rPr>
              <w:lang w:val="en-US"/>
            </w:rPr>
            <w:t>INTELPAR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365"/>
        </w:tabs>
        <w:ind w:left="1365" w:hanging="645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42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405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084"/>
        </w:tabs>
        <w:ind w:left="1084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firstLine="72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3:43:00Z</dcterms:created>
  <dc:creator>INTELLECTUAL PARTNER</dc:creator>
  <dc:description>http://www.intelpart.com</dc:description>
  <cp:keywords>INTELPART ИНТЕЛПАРТ</cp:keywords>
  <dc:language>en-US</dc:language>
  <cp:lastModifiedBy>Intellectual Partner</cp:lastModifiedBy>
  <cp:lastPrinted>2006-12-23T08:12:00Z</cp:lastPrinted>
  <dcterms:modified xsi:type="dcterms:W3CDTF">2006-12-23T06:12:00Z</dcterms:modified>
  <cp:revision>13</cp:revision>
  <dc:subject/>
  <dc:title>ПРОТЕСТ на Возражение от 7 декабря 2003 (№PR/PG/70j) фирмы “Бейкер и Макензи” против регистрации №164271 по заявке №97704068 товарного знака INTELPART</dc:title>
</cp:coreProperties>
</file>