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201358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мпанія «ІНТЭЛЕКТУАЛЬНЫ ПАРТНЭР»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элефоны (+375 17) 280-9848, 295-584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Р №3012004020016 у Савецкім аддзяленьн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АТ «БелПББ» г. Мінску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УНП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Исх.от «___» ______________ №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№ A40-10691/05-51-80 от 08.11.2005.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jc w:val="right"/>
        <w:rPr/>
      </w:pPr>
      <w:r>
        <w:rPr/>
        <w:t>В АРБИТРАЖНЫЙ СУД г. МОСКВЫ</w:t>
      </w:r>
      <w:r>
        <w:rPr>
          <w:caps/>
        </w:rPr>
        <w:t>,</w:t>
      </w:r>
    </w:p>
    <w:p>
      <w:pPr>
        <w:pStyle w:val="Normal"/>
        <w:ind w:left="2835" w:hanging="0"/>
        <w:jc w:val="right"/>
        <w:rPr/>
      </w:pPr>
      <w:r>
        <w:rPr/>
        <w:t>Ул. Новая Басманная, д. 10,</w:t>
      </w:r>
    </w:p>
    <w:p>
      <w:pPr>
        <w:pStyle w:val="Normal"/>
        <w:ind w:left="2835" w:hanging="0"/>
        <w:jc w:val="right"/>
        <w:rPr/>
      </w:pPr>
      <w:r>
        <w:rPr/>
        <w:t>Москва, 107996, Российская Федерация.</w:t>
      </w:r>
    </w:p>
    <w:p>
      <w:pPr>
        <w:pStyle w:val="Normal"/>
        <w:ind w:left="283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ется дела №A40-10691/05-51-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МНЕНИЕ</w:t>
      </w:r>
    </w:p>
    <w:p>
      <w:pPr>
        <w:pStyle w:val="Normal"/>
        <w:rPr/>
      </w:pPr>
      <w:r>
        <w:rPr>
          <w:b/>
          <w:szCs w:val="24"/>
        </w:rPr>
        <w:t xml:space="preserve">компании «Интеллектуальный Партнёр» в отношении </w:t>
      </w:r>
      <w:r>
        <w:rPr>
          <w:b/>
        </w:rPr>
        <w:t>экспертного заключения от 10 августа 2005 г. по определению степени графического или визуального сходства ряда словесных обозначений</w:t>
      </w:r>
      <w:r>
        <w:rPr>
          <w:b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/>
      </w:pPr>
      <w:r>
        <w:rPr/>
        <w:t>24 мая 2005 г. фирмой «Бейкер и Макензи», представителем компании «Интел Корпорэйшн» (2200 Мишн Коллидж Бульвар, Санта-Клара, Калифорния 95052-8119, США), было подано Ходатайство о проведении экспертизы по определению степени сходства между обозначением «INTELPART» и обозначением «INTEL».</w:t>
      </w:r>
    </w:p>
    <w:p>
      <w:pPr>
        <w:pStyle w:val="TextBodyIndent"/>
        <w:rPr/>
      </w:pPr>
      <w:r>
        <w:rPr/>
        <w:t>Ходатайство было удовлетворено, и экспертиза была назначена и проведена. Суду были представлено Экспертное заключение от 10 августа 2005 г. по определению степени графического или визуального сходства ряда словесных обозначений, эксперт А.А. Фарберман.</w:t>
      </w:r>
    </w:p>
    <w:p>
      <w:pPr>
        <w:pStyle w:val="TextBodyIndent"/>
        <w:rPr/>
      </w:pPr>
      <w:r>
        <w:rPr/>
        <w:t>Считаем необходимым изложить Суду следующее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1. Подтверждение отсутствия графического сходства.</w:t>
      </w:r>
    </w:p>
    <w:p>
      <w:pPr>
        <w:pStyle w:val="Normal"/>
        <w:ind w:firstLine="720"/>
        <w:rPr/>
      </w:pPr>
      <w:r>
        <w:rPr/>
        <w:t xml:space="preserve">1.1. Исходя из особенностей графики, анализируемые товарные знаки были разделены экспертом на четыре группы (см. Приложение № 1 к экспертному заключению). Обращаем Ваше внимание, что в группу № 1 вместе с товарным знаком INTELPART не попал ни один из товарных знаков компании «Интел Корпорэйшн». Это подтверждает </w:t>
      </w:r>
      <w:r>
        <w:rPr>
          <w:u w:val="single"/>
        </w:rPr>
        <w:t>отсутствие</w:t>
      </w:r>
      <w:r>
        <w:rPr/>
        <w:t xml:space="preserve"> графического сходства между товарными знаками INTELPART и INTE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2. В разделе «Выводы» эксперт отмечает [цитируем]: </w:t>
      </w:r>
      <w:r>
        <w:rPr>
          <w:i/>
        </w:rPr>
        <w:t>«…выявлено, что ни одно из обозначений №№ 2-10 не обладает полностью совпадающими с обозначением № 1 набором исследуемых свойств»</w:t>
      </w:r>
      <w:r>
        <w:rPr/>
        <w:t xml:space="preserve"> [конец цитаты]. Напомним, что под обозначениями №№ 2-10 эксперт подразумевает товарные знаки компании «Интел Корпорэйшн», а под обозначением № 1 – товарный знак INTELPART. Таким образом, эксперт признаёт </w:t>
      </w:r>
      <w:r>
        <w:rPr>
          <w:u w:val="single"/>
        </w:rPr>
        <w:t>отсутствие</w:t>
      </w:r>
      <w:r>
        <w:rPr/>
        <w:t xml:space="preserve"> графического сходства между товарными знаками INTELPART и INTE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3. После того, как эксперт признал отсутствие графического сходства между анализируемыми товарными знаками, следуют совершенно непонятные и ничем не подкреплённые оценки [цитируем]: </w:t>
      </w:r>
      <w:r>
        <w:rPr>
          <w:i/>
        </w:rPr>
        <w:t xml:space="preserve">«Присутствие в каждом обозначении заглавного элемента “INTEL” делает всю рассматриваемую группу графических сообщений семантически близкой» </w:t>
      </w:r>
      <w:r>
        <w:rPr/>
        <w:t>[конец цитаты]. Следует отметить, что оценка семантической близости товарных знаков экспертом не проводилась, и вызывает недоумение, откуда взялось подобное утверждение. Таким образом, утверждение эксперта о семантической близости товарных знаков следует признать бездоказательным.</w:t>
      </w:r>
    </w:p>
    <w:p>
      <w:pPr>
        <w:pStyle w:val="Normal"/>
        <w:ind w:firstLine="720"/>
        <w:rPr/>
      </w:pPr>
      <w:r>
        <w:rPr/>
        <w:t xml:space="preserve">Далее [цитируем]: </w:t>
      </w:r>
      <w:r>
        <w:rPr>
          <w:i/>
        </w:rPr>
        <w:t>«В связи с этим существует подкреплённая практикой вероятность, что массовый потребитель, не обладающий, как правило, специализированной зрительной памятью и не умеющий  или не имеющий возможности сопоставить изобразительные особенности обозначений, может воспринимать их в качестве символов-ориентиров равнозначной принадлежности […] Поэтому разница в графическом исполнении обозначений может быть им не отмечена…»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>В этом утверждении привлекают внимание две особенности:</w:t>
      </w:r>
    </w:p>
    <w:p>
      <w:pPr>
        <w:pStyle w:val="Normal"/>
        <w:ind w:firstLine="720"/>
        <w:rPr/>
      </w:pPr>
      <w:r>
        <w:rPr/>
        <w:t>1) Зрительной памятью не обладают только слепые от рождения люди, лишённые возможности видеть. У всех остальных зрительная память есть. Но эксперт, утверждая, что большинство людей не обладает такой памятью, фактически пытается доказать, что «все люди слепы и в силу своей слепоты не замечают различий между товарными знаками».</w:t>
      </w:r>
    </w:p>
    <w:p>
      <w:pPr>
        <w:pStyle w:val="Normal"/>
        <w:ind w:firstLine="720"/>
        <w:rPr/>
      </w:pPr>
      <w:r>
        <w:rPr/>
        <w:t xml:space="preserve">2) Из утверждения эксперта, что потребитель </w:t>
      </w:r>
      <w:r>
        <w:rPr>
          <w:i/>
        </w:rPr>
        <w:t>«не умеет… сопоставить изобразительные особенности обозначений»</w:t>
      </w:r>
      <w:r>
        <w:rPr/>
        <w:t xml:space="preserve"> по сути, следует, что «потребитель глуп и в силу своей глупости не замечает различий между товарными знаками».</w:t>
      </w:r>
    </w:p>
    <w:p>
      <w:pPr>
        <w:pStyle w:val="Normal"/>
        <w:ind w:firstLine="720"/>
        <w:rPr/>
      </w:pPr>
      <w:r>
        <w:rPr/>
        <w:t xml:space="preserve">Оставим эти утверждения на совести эксперта. Для нас важным является лишь то, что подобные высказывания ещё раз подтверждают, что </w:t>
      </w:r>
      <w:r>
        <w:rPr>
          <w:u w:val="single"/>
        </w:rPr>
        <w:t>товарные знаки различны и не имеют между собой графического сходства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2. Анализ товарных знаков по признакам п. 14.4.2.2 Правил.</w:t>
      </w:r>
    </w:p>
    <w:p>
      <w:pPr>
        <w:pStyle w:val="Normal"/>
        <w:ind w:firstLine="720"/>
        <w:rPr/>
      </w:pPr>
      <w:r>
        <w:rPr/>
        <w:t xml:space="preserve">Согласно п. 14.4.2.2 Правил, [цитируем]: </w:t>
      </w:r>
      <w:r>
        <w:rPr>
          <w:i/>
        </w:rPr>
        <w:t>«Графическое сходство</w:t>
      </w:r>
      <w:r>
        <w:rPr/>
        <w:t xml:space="preserve"> [товарных знаков] </w:t>
      </w:r>
      <w:r>
        <w:rPr>
          <w:i/>
        </w:rPr>
        <w:t>определяется на основании следующих признаков: общее зрительное впечатление; вид шрифта; графическое написание с учетом характера букв (например, печатные или письменные, заглавные или строчные); расположение букв по отношению друг к другу; алфавит, буквами которого написано слово; цвет или цветовое сочетание»</w:t>
      </w:r>
      <w:r>
        <w:rPr/>
        <w:t xml:space="preserve">  [конец цитаты].</w:t>
      </w:r>
    </w:p>
    <w:p>
      <w:pPr>
        <w:pStyle w:val="Normal"/>
        <w:ind w:firstLine="720"/>
        <w:rPr/>
      </w:pPr>
      <w:r>
        <w:rPr/>
        <w:t>Сравним товарные знаки INTEL и INTELPART по этим признака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бщее зрительное впечатление: </w:t>
      </w:r>
      <w:r>
        <w:rPr>
          <w:u w:val="single"/>
        </w:rPr>
        <w:t>различное</w:t>
      </w:r>
      <w:r>
        <w:rPr/>
        <w:t>. Товарный знак INTEL представляет собой незатейливую грубоватую надпись, в которой совершенно отсутствуют какая-либо фантазия и выдумка. Напротив, товарный знак INTELPART представляет собой нестандартное и оригинальное изображение, выполненное просто и нестандартно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6430" cy="13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6" r="-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ид шрифта: </w:t>
      </w:r>
      <w:r>
        <w:rPr>
          <w:u w:val="single"/>
        </w:rPr>
        <w:t>различен</w:t>
      </w:r>
      <w:r>
        <w:rPr/>
        <w:t xml:space="preserve"> (подтверждено экспертным заключением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Графическое написание с учетом характера букв: </w:t>
      </w:r>
      <w:r>
        <w:rPr>
          <w:u w:val="single"/>
        </w:rPr>
        <w:t>различное</w:t>
      </w:r>
      <w:r>
        <w:rPr/>
        <w:t xml:space="preserve"> (подтверждено экспертным заключением).</w:t>
      </w:r>
    </w:p>
    <w:p>
      <w:pPr>
        <w:pStyle w:val="Normal"/>
        <w:numPr>
          <w:ilvl w:val="1"/>
          <w:numId w:val="3"/>
        </w:numPr>
        <w:rPr/>
      </w:pPr>
      <w:r>
        <w:rPr/>
        <w:t>Расположение букв по отношению друг к другу: у обоих знаков неизменно и постоянно (подтверждено экспертным заключением).</w:t>
      </w:r>
    </w:p>
    <w:p>
      <w:pPr>
        <w:pStyle w:val="Normal"/>
        <w:numPr>
          <w:ilvl w:val="1"/>
          <w:numId w:val="3"/>
        </w:numPr>
        <w:rPr/>
      </w:pPr>
      <w:r>
        <w:rPr/>
        <w:t>Алфавит, буквами которого написано слово: оба знака выполнены в латинице (подтверждено экспертным заключением).</w:t>
      </w:r>
    </w:p>
    <w:p>
      <w:pPr>
        <w:pStyle w:val="Normal"/>
        <w:numPr>
          <w:ilvl w:val="1"/>
          <w:numId w:val="3"/>
        </w:numPr>
        <w:rPr/>
      </w:pPr>
      <w:r>
        <w:rPr/>
        <w:t>Цвет или цветовое сочетание: чёрно-белое у обоих знаков (подтверждено экспертным заключением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Выводы по графической экспертизе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Таким образом, экспертиза </w:t>
      </w:r>
      <w:r>
        <w:rPr>
          <w:b/>
          <w:u w:val="single"/>
        </w:rPr>
        <w:t>подтвердила</w:t>
      </w:r>
      <w:r>
        <w:rPr>
          <w:b/>
        </w:rPr>
        <w:t>, что обозначения INTELPART и INTEL не имеют между собой графического (визуального) сходств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</w:rPr>
        <w:t>Доказано, что обозначения INTELPART и INTEL не имеют между собой графического (визуального) сходств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В связи с вышеизложенными доказательствами компания «Интеллектуальный Партнёр», Правообладатель товарного знака INTELPART (свидетельство РФ №164271), </w:t>
      </w:r>
      <w:r>
        <w:rPr>
          <w:szCs w:val="28"/>
        </w:rPr>
        <w:t>просит Арбитражный Суд признать:</w:t>
      </w:r>
    </w:p>
    <w:p>
      <w:pPr>
        <w:pStyle w:val="3"/>
        <w:rPr>
          <w:szCs w:val="28"/>
        </w:rPr>
      </w:pPr>
      <w:r>
        <w:rPr>
          <w:szCs w:val="28"/>
        </w:rPr>
        <w:t>1) Товарные знаки</w:t>
      </w:r>
      <w:r>
        <w:rPr/>
        <w:t xml:space="preserve"> INTELPART и INTEL не имеют сходства до степени смешения.</w:t>
      </w:r>
    </w:p>
    <w:p>
      <w:pPr>
        <w:pStyle w:val="3"/>
        <w:rPr/>
      </w:pPr>
      <w:r>
        <w:rPr>
          <w:szCs w:val="28"/>
        </w:rPr>
        <w:t>2) Решение Палаты по патентным спорам от 28 декабря 2004 г.  вынесено законно и обоснованно.</w:t>
      </w:r>
    </w:p>
    <w:p>
      <w:pPr>
        <w:pStyle w:val="3"/>
        <w:rPr/>
      </w:pPr>
      <w:r>
        <w:rPr>
          <w:szCs w:val="28"/>
        </w:rPr>
        <w:t xml:space="preserve">3) Регистрация товарного знака </w:t>
      </w:r>
      <w:r>
        <w:rPr/>
        <w:t>INTELPART не противоречит требованиям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мпании «</w:t>
      </w:r>
      <w:r>
        <w:rPr>
          <w:lang w:val="en-US"/>
        </w:rPr>
        <w:t>INTELPART</w:t>
      </w:r>
      <w:r>
        <w:rPr/>
        <w:t>»</w:t>
      </w:r>
    </w:p>
    <w:p>
      <w:pPr>
        <w:pStyle w:val="Normal"/>
        <w:rPr/>
      </w:pPr>
      <w:r>
        <w:rPr/>
        <w:t>Ю.П. Агур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С.Э.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«Интелпарт»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/>
            <w:t xml:space="preserve">Особое мнение </w:t>
          </w:r>
          <w:r>
            <w:rPr>
              <w:szCs w:val="24"/>
            </w:rPr>
            <w:t xml:space="preserve">компании «Интеллектуальный Партнёр» в отношении </w:t>
          </w:r>
          <w:r>
            <w:rPr/>
            <w:t xml:space="preserve">экспертного заключения по определению степени графического или визуального сходства ряда словесных обозначений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083"/>
        </w:tabs>
        <w:ind w:left="1083" w:hanging="360"/>
      </w:pPr>
      <w:rPr/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ind w:left="500" w:firstLine="225"/>
      <w:jc w:val="left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22:00Z</dcterms:created>
  <dc:creator>INTELPART</dc:creator>
  <dc:description/>
  <cp:keywords/>
  <dc:language>en-US</dc:language>
  <cp:lastModifiedBy>Intellectual Partner</cp:lastModifiedBy>
  <cp:lastPrinted>2006-12-20T13:15:00Z</cp:lastPrinted>
  <dcterms:modified xsi:type="dcterms:W3CDTF">2006-12-20T11:15:00Z</dcterms:modified>
  <cp:revision>22</cp:revision>
  <dc:subject/>
  <dc:title>Отзыв по графической экспертизе</dc:title>
</cp:coreProperties>
</file>