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ДО «Интеллектуальный партнер»</w:t>
        <w:br/>
        <w:t>Директору Ю.П. Агурейкину</w:t>
      </w:r>
    </w:p>
    <w:p>
      <w:pPr>
        <w:pStyle w:val="Normal"/>
        <w:jc w:val="right"/>
        <w:rPr/>
      </w:pPr>
      <w:r>
        <w:rPr>
          <w:sz w:val="24"/>
          <w:szCs w:val="24"/>
        </w:rPr>
        <w:t>А/я 158, 220012 Минск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а Беларусь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Лингвистическое заключение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дирекцию Института языкознания им. Якуба Коласа Национальной Академии наук Беларуси на имя директора Института А. А. Лукашанца поступил запрос ОДО «Интеллектуальный партнер» с просьбой оценить лингвистический аспект аргументации, на основании которой Арбитражный суд г. Москвы своим решением от 12.12.2005 г. отменил решение Палаты по патентным спорам от 28.12.2005 г. о регистрации товарного знака № 164271 INTELPART.</w:t>
      </w:r>
    </w:p>
    <w:p>
      <w:pPr>
        <w:pStyle w:val="Normal"/>
        <w:ind w:firstLine="426"/>
        <w:jc w:val="both"/>
        <w:rPr/>
      </w:pPr>
      <w:r>
        <w:rPr>
          <w:sz w:val="28"/>
        </w:rPr>
        <w:t>Заключение подготовлено главным научным сотрудником отдела славянского и теоретического языкознания Института языкознания НАН Беларуси доктором филологических наук профессором Г.А. Цыхуном (стаж работы по специальности – 48 лет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ведения об эксперте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Цыхун Геннадий Афанасьевич, доктор филологических наук, профессор, главный научный сотрудник отдела славянского и теоретического языкознания Института языкознания НАН Беларуси (до 2005 г. – заведующий указанным отделом), академик Международной академии наук Евразии (г. Москва), почетный доктор Софийского университета (Болгария), член Президиума Международного комитета славистов, председатель Терминологической комиссии при Министерстве образования Республики Беларус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Копии документов, подтверждающих квалификацию эксперта, прилагаютс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Лукашанец,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Института языкознания им. Я.Коласа НАН РБ</w:t>
      </w:r>
    </w:p>
    <w:p>
      <w:pPr>
        <w:pStyle w:val="Heading2"/>
        <w:ind w:firstLine="426"/>
        <w:rPr/>
      </w:pPr>
      <w:r>
        <w:rPr/>
        <w:t>Заключение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 xml:space="preserve">эксперта Цыхуна Г. А., главного научного сотрудника 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 xml:space="preserve">отдела славянского и теоретического языкознания 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Института языкознания Национальной Академии наук Беларуси, доктора филологических наук, профессор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Ознакомившись с представленными материалами по иску компании Интел Корпорэйшн к ОДО «Интеллектуальный партнер» о неправомерном использовании товарного знака, входящего в качестве составной части в сокращенное название ОДО «Интеллектуальный партнер», считаю необходимым заявить следующее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С лингвистической точки зрения речь идет о названиях, относящихся к </w:t>
      </w:r>
      <w:r>
        <w:rPr>
          <w:i/>
          <w:sz w:val="28"/>
        </w:rPr>
        <w:t>именам собственным</w:t>
      </w:r>
      <w:r>
        <w:rPr>
          <w:sz w:val="28"/>
        </w:rPr>
        <w:t xml:space="preserve">, которые являются органической частью структуры отдельных языков, обладающих самостоятельным статусом и живущих по своим законам. Это находит свое выражение в том, что, например, в разных языках используются различные характерные для них собственные имена, несмотря на то, что они называют один и тот же объект, ср. разъяснение Института русского языка РАН о правомерности использования названия </w:t>
      </w:r>
      <w:r>
        <w:rPr>
          <w:i/>
          <w:sz w:val="28"/>
        </w:rPr>
        <w:t>Белоруссия</w:t>
      </w:r>
      <w:r>
        <w:rPr>
          <w:sz w:val="28"/>
        </w:rPr>
        <w:t xml:space="preserve"> в отношении нашего государства, официальное название которого закреплено в Конституции в форме </w:t>
      </w:r>
      <w:r>
        <w:rPr>
          <w:i/>
          <w:sz w:val="28"/>
        </w:rPr>
        <w:t>Беларусь</w:t>
      </w:r>
      <w:r>
        <w:rPr>
          <w:sz w:val="28"/>
        </w:rPr>
        <w:t xml:space="preserve">. Подобная ситуация наблюдается и в большинстве немецкоговорящих стран, где рядом с новым названием </w:t>
      </w:r>
      <w:r>
        <w:rPr>
          <w:i/>
          <w:sz w:val="28"/>
        </w:rPr>
        <w:t>Belarus</w:t>
      </w:r>
      <w:r>
        <w:rPr>
          <w:sz w:val="28"/>
        </w:rPr>
        <w:t xml:space="preserve"> нередко используется традиционное </w:t>
      </w:r>
      <w:r>
        <w:rPr>
          <w:i/>
          <w:sz w:val="28"/>
        </w:rPr>
        <w:t>Weiβrussland</w:t>
      </w:r>
      <w:r>
        <w:rPr>
          <w:sz w:val="28"/>
        </w:rPr>
        <w:t xml:space="preserve">. Попытки со стороны Истца рассматривать русские и белорусские названия с точки зрения системы английского языка (в заключении эксперта Гильдии лингвистов-экспертов по документационным и информационным спорам Е. И. Галяшиной большую часть занимает исследование использования элементов </w:t>
      </w:r>
      <w:r>
        <w:rPr>
          <w:i/>
          <w:sz w:val="28"/>
        </w:rPr>
        <w:t>intel</w:t>
      </w:r>
      <w:r>
        <w:rPr>
          <w:sz w:val="28"/>
        </w:rPr>
        <w:t xml:space="preserve"> и </w:t>
      </w:r>
      <w:r>
        <w:rPr>
          <w:i/>
          <w:sz w:val="28"/>
        </w:rPr>
        <w:t>part</w:t>
      </w:r>
      <w:r>
        <w:rPr>
          <w:sz w:val="28"/>
        </w:rPr>
        <w:t xml:space="preserve"> в английском языке) в корне противоречат общепринятому в лингвистике положению об автономности языковых систем, тем более что указанные системы относятся к различным в генетическом и типологическом планах группам языков (славянских и германских). Принятые в одном из языков правила сокращения, создания новых терминов и пр. не могут оцениваться с точки зрения системы иного, структурно далекого языка. Например, в славянских языках не является продуктивным образование новых названий путем произвольного усечения исходных слов, характерного для американского варианта английского языка, как это имело место при создании названия компании INTEL (&lt; «</w:t>
      </w:r>
      <w:r>
        <w:rPr>
          <w:sz w:val="28"/>
          <w:lang w:val="en-US"/>
        </w:rPr>
        <w:t>INTegra</w:t>
      </w:r>
      <w:r>
        <w:rPr>
          <w:sz w:val="28"/>
          <w:lang w:val="en-US"/>
        </w:rPr>
        <w:t>ted</w:t>
      </w:r>
      <w:r>
        <w:rPr>
          <w:sz w:val="28"/>
          <w:lang w:val="en-US"/>
        </w:rPr>
        <w:t xml:space="preserve"> ELectronics</w:t>
      </w:r>
      <w:r>
        <w:rPr>
          <w:sz w:val="28"/>
        </w:rPr>
        <w:t xml:space="preserve">»). В современных славянских языках (в том числе в русском и белорусском) при создании новых сложных названий и терминов обычно используются структурные части слов (корневые морфемы, форманты и т. д.), либо их фрагменты, позволяющие формально и семантически соотнести их с полным названием, как это имело место при создании сокращенного названия ОДО «Интеллектуальный партнер» (ср. рус. </w:t>
      </w:r>
      <w:r>
        <w:rPr>
          <w:i/>
          <w:sz w:val="28"/>
          <w:u w:val="single"/>
        </w:rPr>
        <w:t>интел</w:t>
      </w:r>
      <w:r>
        <w:rPr>
          <w:i/>
          <w:sz w:val="28"/>
        </w:rPr>
        <w:t>лект</w:t>
      </w:r>
      <w:r>
        <w:rPr>
          <w:sz w:val="28"/>
        </w:rPr>
        <w:t xml:space="preserve">, </w:t>
      </w:r>
      <w:r>
        <w:rPr>
          <w:i/>
          <w:sz w:val="28"/>
          <w:u w:val="single"/>
        </w:rPr>
        <w:t>интел</w:t>
      </w:r>
      <w:r>
        <w:rPr>
          <w:i/>
          <w:sz w:val="28"/>
        </w:rPr>
        <w:t>лигент</w:t>
      </w:r>
      <w:r>
        <w:rPr>
          <w:sz w:val="28"/>
        </w:rPr>
        <w:t xml:space="preserve">, бел. </w:t>
      </w:r>
      <w:r>
        <w:rPr>
          <w:i/>
          <w:sz w:val="28"/>
          <w:u w:val="single"/>
        </w:rPr>
        <w:t>інтэл</w:t>
      </w:r>
      <w:r>
        <w:rPr>
          <w:i/>
          <w:sz w:val="28"/>
        </w:rPr>
        <w:t>ект</w:t>
      </w:r>
      <w:r>
        <w:rPr>
          <w:sz w:val="28"/>
        </w:rPr>
        <w:t xml:space="preserve">, </w:t>
      </w:r>
      <w:r>
        <w:rPr>
          <w:i/>
          <w:sz w:val="28"/>
          <w:u w:val="single"/>
        </w:rPr>
        <w:t>інтэл</w:t>
      </w:r>
      <w:r>
        <w:rPr>
          <w:i/>
          <w:sz w:val="28"/>
        </w:rPr>
        <w:t>ігенцыя</w:t>
      </w:r>
      <w:r>
        <w:rPr>
          <w:sz w:val="28"/>
        </w:rPr>
        <w:t xml:space="preserve">; рус. </w:t>
      </w:r>
      <w:r>
        <w:rPr>
          <w:i/>
          <w:sz w:val="28"/>
          <w:u w:val="single"/>
        </w:rPr>
        <w:t>парт</w:t>
      </w:r>
      <w:r>
        <w:rPr>
          <w:i/>
          <w:sz w:val="28"/>
        </w:rPr>
        <w:t>нёр</w:t>
      </w:r>
      <w:r>
        <w:rPr>
          <w:sz w:val="28"/>
        </w:rPr>
        <w:t xml:space="preserve"> при </w:t>
      </w:r>
      <w:r>
        <w:rPr>
          <w:i/>
          <w:sz w:val="28"/>
        </w:rPr>
        <w:t>антрепре</w:t>
      </w:r>
      <w:r>
        <w:rPr>
          <w:i/>
          <w:sz w:val="28"/>
          <w:u w:val="single"/>
        </w:rPr>
        <w:t>нёр</w:t>
      </w:r>
      <w:r>
        <w:rPr>
          <w:sz w:val="28"/>
        </w:rPr>
        <w:t xml:space="preserve">, </w:t>
      </w:r>
      <w:r>
        <w:rPr>
          <w:i/>
          <w:sz w:val="28"/>
        </w:rPr>
        <w:t>антреприза</w:t>
      </w:r>
      <w:r>
        <w:rPr>
          <w:sz w:val="28"/>
        </w:rPr>
        <w:t xml:space="preserve"> и под.). Недопустимо перенесение семантики английского </w:t>
      </w:r>
      <w:r>
        <w:rPr>
          <w:i/>
          <w:sz w:val="28"/>
        </w:rPr>
        <w:t>part</w:t>
      </w:r>
      <w:r>
        <w:rPr>
          <w:sz w:val="28"/>
        </w:rPr>
        <w:t xml:space="preserve"> 'часть, деталь' на русский и белорусский элемент –</w:t>
      </w:r>
      <w:r>
        <w:rPr>
          <w:i/>
          <w:sz w:val="28"/>
        </w:rPr>
        <w:t>парт</w:t>
      </w:r>
      <w:r>
        <w:rPr>
          <w:sz w:val="28"/>
        </w:rPr>
        <w:t xml:space="preserve"> в составе сложного названия, поскольку этот элемент, известный в славянских языках (ср. рус. </w:t>
      </w:r>
      <w:r>
        <w:rPr>
          <w:i/>
          <w:sz w:val="28"/>
          <w:u w:val="single"/>
        </w:rPr>
        <w:t>пар</w:t>
      </w:r>
      <w:r>
        <w:rPr>
          <w:i/>
          <w:sz w:val="28"/>
        </w:rPr>
        <w:t>тия</w:t>
      </w:r>
      <w:r>
        <w:rPr>
          <w:sz w:val="28"/>
        </w:rPr>
        <w:t xml:space="preserve">, </w:t>
      </w:r>
      <w:r>
        <w:rPr>
          <w:i/>
          <w:sz w:val="28"/>
          <w:u w:val="single"/>
        </w:rPr>
        <w:t>парт</w:t>
      </w:r>
      <w:r>
        <w:rPr>
          <w:i/>
          <w:sz w:val="28"/>
        </w:rPr>
        <w:t>ократия</w:t>
      </w:r>
      <w:r>
        <w:rPr>
          <w:sz w:val="28"/>
        </w:rPr>
        <w:t xml:space="preserve">, </w:t>
      </w:r>
      <w:r>
        <w:rPr>
          <w:i/>
          <w:sz w:val="28"/>
          <w:u w:val="single"/>
        </w:rPr>
        <w:t>парт</w:t>
      </w:r>
      <w:r>
        <w:rPr>
          <w:i/>
          <w:sz w:val="28"/>
        </w:rPr>
        <w:t>икулярный</w:t>
      </w:r>
      <w:r>
        <w:rPr>
          <w:sz w:val="28"/>
        </w:rPr>
        <w:t xml:space="preserve"> и пр.), в настоящее время не ассоциируется со значением 'часть', ср., например, недавнее сокращение </w:t>
      </w:r>
      <w:r>
        <w:rPr>
          <w:i/>
          <w:sz w:val="28"/>
        </w:rPr>
        <w:t>Ист</w:t>
      </w:r>
      <w:r>
        <w:rPr>
          <w:i/>
          <w:sz w:val="28"/>
          <w:u w:val="single"/>
        </w:rPr>
        <w:t>парт</w:t>
      </w:r>
      <w:r>
        <w:rPr>
          <w:sz w:val="28"/>
        </w:rPr>
        <w:t xml:space="preserve"> (=Институт истории партии). Связь с латинским </w:t>
      </w:r>
      <w:r>
        <w:rPr>
          <w:i/>
          <w:sz w:val="28"/>
        </w:rPr>
        <w:t>pars</w:t>
      </w:r>
      <w:r>
        <w:rPr>
          <w:sz w:val="28"/>
        </w:rPr>
        <w:t xml:space="preserve"> 'часть' может быть выявлена только при помощи этимологического анализа и недоступна обычному носителю указанных языков, для которого предназначен рабочий продукт ОДО «Интеллектуальный партнер».</w:t>
      </w:r>
    </w:p>
    <w:p>
      <w:pPr>
        <w:pStyle w:val="Normal"/>
        <w:ind w:firstLine="426"/>
        <w:jc w:val="both"/>
        <w:rPr/>
      </w:pPr>
      <w:r>
        <w:rPr>
          <w:sz w:val="28"/>
        </w:rPr>
        <w:t>В конечном итоге имеет место интерпретация фактов славянских языков с позиции английского (американского) языка, что ошибочно в методологическом плане и является проявлением своеобразного «языкового империализма», связанного с процессами глобализации и монополизации сферы товаров и услуг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методологическом плане недопустимо расчленение сложного слова на части и отождествление этих частей с самостоятельными словами (тем более другого языка), поскольку значение сложного слова (в данном случае товарных знаков «ИНТЕЛПАРТ», «INTELPART»), согласно языковой теории, не является суммой значений его частей. Принцип «цельнолексемности» в противоположность т. наз. корневой этимологии является в современном языкознании ведущим при анализе происхождения и функционирования языковых единиц. В общем виде здесь мы имеем дело с известной в лингвистике проблемой «ложных друзей переводчика», когда произвольно отождествляются формально совпадающие или подобные элементы разных языков (т. н. межъязыковые омонимы или омографы) и наблюдается диффузия или перенос значения этих элементов из одного языка в другой, что приводит к ошибочным результатам при переводе, а в данном конкретном случае демонстрирует пренебрежение к языковой матер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Название ИНТЕЛПАРТ образовано по продуктивной и закономерной для современных славянских языков модели свертывания словосочетаний «Интеллектуальный партнер», «Интеллектуальное партнерство», скорее всего на основе первоначальных белорусских словосочетаний </w:t>
      </w:r>
      <w:r>
        <w:rPr>
          <w:i/>
          <w:sz w:val="28"/>
        </w:rPr>
        <w:t xml:space="preserve">Інтэлектуальнае партнёрства, Інтэлектуальны партнёр 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 xml:space="preserve"> ІнтэлПарт</w:t>
      </w:r>
      <w:r>
        <w:rPr>
          <w:sz w:val="28"/>
        </w:rPr>
        <w:t xml:space="preserve">. В таком случае русское и латинизированное название было лишь транслитерацией первичного белорусского прототипа. В этой связи рассуждения экспертов со стороны компании Интел Корпорэйшн о </w:t>
      </w:r>
      <w:r>
        <w:rPr>
          <w:sz w:val="28"/>
          <w:u w:val="single"/>
        </w:rPr>
        <w:t>произношении</w:t>
      </w:r>
      <w:r>
        <w:rPr>
          <w:sz w:val="28"/>
        </w:rPr>
        <w:t xml:space="preserve"> товарного знака лишены всякого смысла, поскольку речь идет о транслитерации, а не о транскрипци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ем более некорректны другие приемы, при помощи которых указанные эксперты пытаются доказать умышленное использование элемента </w:t>
      </w:r>
      <w:r>
        <w:rPr>
          <w:i/>
          <w:sz w:val="28"/>
        </w:rPr>
        <w:t>«Интел-»</w:t>
      </w:r>
      <w:r>
        <w:rPr>
          <w:sz w:val="28"/>
        </w:rPr>
        <w:t xml:space="preserve"> в названии «ИНТЕЛПАРТ» («INTELPART») в ущерб репутации Компании Интел Корпорэйшн. Так, привлечение теории коммуникации для доказательства (с точки зрения членения на тему и рему) важности первого или второго элементов в названии «ИНТЕЛПАРТ» («INTELPART») научно необоснованно, поскольку теория коммуникации имеет дело с высказываниями (т. е. с выражением законченной мысли или суждения), в то время как название «ИНТЕЛПАРТ» («INTELPART») таковым не являетс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Лишены научного смысла рассуждения о большем или меньшем весе той или иной части указанного названия (а в тексте экспертного заключения говорится однозначно о доминировании первой его части), поскольку при свертывании именной синтагмы в качестве основы номинации может выступать, согласно теории Я. Розвадовского, как дифференцирующий, так и интегрирующий элемент синтагмы, а также оба эти элемента вместе, ср. рус. </w:t>
      </w:r>
      <w:r>
        <w:rPr>
          <w:i/>
          <w:sz w:val="28"/>
        </w:rPr>
        <w:t>авто</w:t>
      </w:r>
      <w:r>
        <w:rPr>
          <w:sz w:val="28"/>
        </w:rPr>
        <w:t xml:space="preserve"> и </w:t>
      </w:r>
      <w:r>
        <w:rPr>
          <w:i/>
          <w:sz w:val="28"/>
        </w:rPr>
        <w:t>машина</w:t>
      </w:r>
      <w:r>
        <w:rPr>
          <w:sz w:val="28"/>
        </w:rPr>
        <w:t xml:space="preserve"> при одновременно используемом сложном названии </w:t>
      </w:r>
      <w:r>
        <w:rPr>
          <w:i/>
          <w:sz w:val="28"/>
        </w:rPr>
        <w:t>автомашина</w:t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Формант (или по современной терминологии абброморфема, т. е. морфема, созданная в результате аббревиации) </w:t>
      </w:r>
      <w:r>
        <w:rPr>
          <w:i/>
          <w:sz w:val="28"/>
        </w:rPr>
        <w:t>«интел-»</w:t>
      </w:r>
      <w:r>
        <w:rPr>
          <w:sz w:val="28"/>
        </w:rPr>
        <w:t xml:space="preserve"> может иметь разное происхождение и значение, в связи с чем возможна омонимия в рамках одной языковой системы; например, в современном русском языке могут сосуществовать омонимы </w:t>
      </w:r>
      <w:r>
        <w:rPr>
          <w:i/>
          <w:sz w:val="28"/>
        </w:rPr>
        <w:t>интел-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'связанный с интеллектуальной деятельностью' и </w:t>
      </w:r>
      <w:r>
        <w:rPr>
          <w:i/>
          <w:sz w:val="28"/>
        </w:rPr>
        <w:t>интел-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'связанный с компанией Интел Корпорэйшн', что представляется нормальным для естественного (а не искусственного) языка, особенно если учесть, что в товарном знаке «ИНТЕЛПАРТ» («INTELPART») он выступает в качестве словообразовательного элемента. Требование устранить омонимию противоречит самой природе естественного языка, где омонимия (или, во всяком случае, многозначность), особенно при словообразовании, является весьма распространенным явление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Ссылка экспертов со стороны Компании Интел Корпорэйшн на лексикографические источники, ставящая целью доказать, что формант </w:t>
      </w:r>
      <w:r>
        <w:rPr>
          <w:i/>
          <w:sz w:val="28"/>
        </w:rPr>
        <w:t>интел</w:t>
      </w:r>
      <w:r>
        <w:rPr>
          <w:sz w:val="28"/>
        </w:rPr>
        <w:t xml:space="preserve">- в современных словарях и текстах по информатике непременно связывается с названием указанной компании, не имеет доказательной силы, поскольку можно привести ряд лексикографических источников и соответствующих текстов, которые такой связи не обнаруживают. Ср., например, недавно изданный словарь: Хайчук Р., Зубов А., Словарь компьютерных терминов и вычислительной техники (английско-польско-русско-белорусский), Белосток, 2003 (свыше 11 тыс. терминов), в котором в славянской части указанный элемент выступает только в терминах со словами </w:t>
      </w:r>
      <w:r>
        <w:rPr>
          <w:i/>
          <w:sz w:val="28"/>
        </w:rPr>
        <w:t>интеллектуальный</w:t>
      </w:r>
      <w:r>
        <w:rPr>
          <w:sz w:val="28"/>
        </w:rPr>
        <w:t xml:space="preserve">, </w:t>
      </w:r>
      <w:r>
        <w:rPr>
          <w:i/>
          <w:sz w:val="28"/>
        </w:rPr>
        <w:t>інтэлектуальны</w:t>
      </w:r>
      <w:r>
        <w:rPr>
          <w:sz w:val="28"/>
        </w:rPr>
        <w:t xml:space="preserve">, </w:t>
      </w:r>
      <w:r>
        <w:rPr>
          <w:i/>
          <w:sz w:val="28"/>
        </w:rPr>
        <w:t>intelektualny</w:t>
      </w:r>
      <w:r>
        <w:rPr>
          <w:sz w:val="28"/>
        </w:rPr>
        <w:t xml:space="preserve">, </w:t>
      </w:r>
      <w:r>
        <w:rPr>
          <w:i/>
          <w:sz w:val="28"/>
        </w:rPr>
        <w:t>inteligentny</w:t>
      </w:r>
      <w:r>
        <w:rPr>
          <w:sz w:val="28"/>
        </w:rPr>
        <w:t xml:space="preserve"> (стр. 248-249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сылка на результаты опроса специалистов, для которых элемент </w:t>
      </w:r>
      <w:r>
        <w:rPr>
          <w:i/>
          <w:sz w:val="28"/>
        </w:rPr>
        <w:t>интел</w:t>
      </w:r>
      <w:r>
        <w:rPr>
          <w:sz w:val="28"/>
        </w:rPr>
        <w:t>- ассоциируется преимущественно с названием вышеназванной компании, является своеобразной имитацией ассоциативного эксперимента, поскольку неясны условия его проведения, принципы выбора участников эксперимента, отсутствует статистическая оценка вероятности полученных результатов и т. п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Игнорирование или сознательное искажение при рассмотрении иска оригинального (слитного) написания фирменного наименования «ИНТЕЛПАРТ» («INTELPART») имеет целью затушевать его характер сложного слова (композита), образованного по продуктивной в современных славянских языках модели, в рамках которого элементы </w:t>
      </w:r>
      <w:r>
        <w:rPr>
          <w:i/>
          <w:sz w:val="28"/>
        </w:rPr>
        <w:t>интел</w:t>
      </w:r>
      <w:r>
        <w:rPr>
          <w:sz w:val="28"/>
        </w:rPr>
        <w:t>- и -</w:t>
      </w:r>
      <w:r>
        <w:rPr>
          <w:i/>
          <w:sz w:val="28"/>
        </w:rPr>
        <w:t>парт</w:t>
      </w:r>
      <w:r>
        <w:rPr>
          <w:sz w:val="28"/>
        </w:rPr>
        <w:t xml:space="preserve"> выступают как словообразовательные морфемы, аналогичные абброморфемам </w:t>
      </w:r>
      <w:r>
        <w:rPr>
          <w:i/>
          <w:sz w:val="28"/>
        </w:rPr>
        <w:t>евро</w:t>
      </w:r>
      <w:r>
        <w:rPr>
          <w:sz w:val="28"/>
        </w:rPr>
        <w:t xml:space="preserve">- (&lt; </w:t>
      </w:r>
      <w:r>
        <w:rPr>
          <w:i/>
          <w:sz w:val="28"/>
        </w:rPr>
        <w:t>европейский</w:t>
      </w:r>
      <w:r>
        <w:rPr>
          <w:sz w:val="28"/>
        </w:rPr>
        <w:t xml:space="preserve">), </w:t>
      </w:r>
      <w:r>
        <w:rPr>
          <w:i/>
          <w:sz w:val="28"/>
        </w:rPr>
        <w:t>армо</w:t>
      </w:r>
      <w:r>
        <w:rPr>
          <w:sz w:val="28"/>
        </w:rPr>
        <w:t xml:space="preserve">- (&lt; </w:t>
      </w:r>
      <w:r>
        <w:rPr>
          <w:i/>
          <w:sz w:val="28"/>
        </w:rPr>
        <w:t>армированный</w:t>
      </w:r>
      <w:r>
        <w:rPr>
          <w:sz w:val="28"/>
        </w:rPr>
        <w:t>) и под. Графическое выделение частей сложного слова, что нашло выражение в написании в кириллическом варианте второй части наименования с большой буквы («ИнтелПарт»), как и соответствующее графическое оформление в логотипе ОДО «Интеллектуальный партнер» не подвергают сомнению такой характер наименования, поскольку являются нормальными приемами при создании в рекламе т. н. креолизованных текстов, см. Анисимова Е. Е., Лингвистика текста и межкультурная коммуникация (на материале креолизованных текстов). Москва, 2003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водя итоги рассмотрения представленных материалов следует констатировать весьма узкий и недостаточно глубокий в теоретическом плане характер лингвистической экспертизы, на основании которой Арбитражный суд г. Москвы принял решение от 12.12.2005 г. о непризнании решения Палаты по патентным спорам от 28.12.2004 г. в отношении товарного знака № 164271 </w:t>
      </w:r>
      <w:r>
        <w:rPr>
          <w:sz w:val="28"/>
          <w:lang w:val="en-US"/>
        </w:rPr>
        <w:t xml:space="preserve">INTELPART </w:t>
      </w:r>
      <w:r>
        <w:rPr>
          <w:sz w:val="28"/>
        </w:rPr>
        <w:t>(сокращенного наименования ОДО «Интеллектуальный партнер» – «ИнтелПарт»).</w:t>
      </w:r>
    </w:p>
    <w:p>
      <w:pPr>
        <w:pStyle w:val="Normal"/>
        <w:ind w:firstLine="426"/>
        <w:jc w:val="both"/>
        <w:rPr/>
      </w:pPr>
      <w:r>
        <w:rPr>
          <w:sz w:val="28"/>
        </w:rPr>
        <w:t>Сокращенное название «</w:t>
      </w:r>
      <w:r>
        <w:rPr>
          <w:sz w:val="28"/>
          <w:lang w:val="be-BY"/>
        </w:rPr>
        <w:t>И</w:t>
      </w:r>
      <w:r>
        <w:rPr>
          <w:sz w:val="28"/>
        </w:rPr>
        <w:t>НТ</w:t>
      </w:r>
      <w:r>
        <w:rPr>
          <w:sz w:val="28"/>
          <w:lang w:val="be-BY"/>
        </w:rPr>
        <w:t>Е</w:t>
      </w:r>
      <w:r>
        <w:rPr>
          <w:sz w:val="28"/>
        </w:rPr>
        <w:t>ЛПАРТ» («</w:t>
      </w:r>
      <w:r>
        <w:rPr>
          <w:sz w:val="28"/>
          <w:lang w:val="en-US"/>
        </w:rPr>
        <w:t>INTELPART</w:t>
      </w:r>
      <w:r>
        <w:rPr>
          <w:sz w:val="28"/>
        </w:rPr>
        <w:t>») является сложным словом, образованным по продуктивной в современных славянских языках модели путем свертывания (семантической конденсации) названия «Интеллектуальный партнер», представляющего именную синтагму. Случайное сходство первого элемента сложного (или сложносокращенного) слова с первым элементом названия зарубежной компании Интел Корпорэйшн не дает оснований видеть в этом «паразитирование на высокой репутации общеизвестных товарных знаков компании Интел Корпорэйшн» (см. Заявление представителя Компании). Более того, решение Арбитражного суда г. Москвы от 12.12.2005 г., а также постановление Девятого Арбитражного апелляционного суда от 15.05.2006 г., признавших регистрацию товарного знака</w:t>
      </w:r>
      <w:r>
        <w:rPr>
          <w:sz w:val="28"/>
          <w:lang w:val="en-US"/>
        </w:rPr>
        <w:t xml:space="preserve"> INTELPART</w:t>
      </w:r>
      <w:r>
        <w:rPr>
          <w:sz w:val="28"/>
        </w:rPr>
        <w:t xml:space="preserve"> №164271 незаконной, могут иметь далеко идущие последствия. Приватизация Компанией Интел Корпорэйшн абброморфемы </w:t>
      </w:r>
      <w:r>
        <w:rPr>
          <w:i/>
          <w:sz w:val="28"/>
        </w:rPr>
        <w:t>интел</w:t>
      </w:r>
      <w:r>
        <w:rPr>
          <w:sz w:val="28"/>
        </w:rPr>
        <w:t xml:space="preserve">- является недопустимым вмешательством в функционирование славянских языков (в данном конкретном случае – русского и белорусского), которые все еще являются основным средством коммуникации языковых сообществ в славянских странах, несмотря на их экспансивную вестернизацию. Такой шаг может привести к абсурдной ситуации, когда какая-либо иностранная компания с условным названием </w:t>
      </w:r>
      <w:r>
        <w:rPr>
          <w:i/>
          <w:sz w:val="28"/>
        </w:rPr>
        <w:t>TEL</w:t>
      </w:r>
      <w:r>
        <w:rPr>
          <w:sz w:val="28"/>
        </w:rPr>
        <w:t xml:space="preserve"> может приватизировать использование форманта (суффикса) -</w:t>
      </w:r>
      <w:r>
        <w:rPr>
          <w:i/>
          <w:sz w:val="28"/>
        </w:rPr>
        <w:t>тель</w:t>
      </w:r>
      <w:r>
        <w:rPr>
          <w:sz w:val="28"/>
        </w:rPr>
        <w:t>, запретив его употребление в названиях товарных знаков по всему миру. Суд, опираясь на компетентное мнение лингвистов, может воспрепятствовать такому развитию событи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После знакомства с представленными материалами и анализа аргументации, содержащейся в лингвистическом заключении и экспертизе, в качестве догадки могу высказать предположение, что мы являемся свидетелями «зачистки» делового поля от возможных конкурентов с использованием не всегда теоретически надежных, но тщательно подобранных лингвистических фактов и аргументов, которые однако не дают объективных оснований признать их достаточными для удовлетворения иска Компании Интел Корпорэйшн к ОДО «Интеллектуальный партнер» (ИнтелПарт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Эксперт  </w:t>
      </w:r>
      <w:r>
        <w:rPr>
          <w:sz w:val="28"/>
          <w:u w:val="single"/>
        </w:rPr>
        <w:tab/>
        <w:tab/>
        <w:tab/>
        <w:tab/>
        <w:t xml:space="preserve">  </w:t>
      </w:r>
      <w:r>
        <w:rPr>
          <w:sz w:val="28"/>
        </w:rPr>
        <w:tab/>
        <w:t>Г. А. Цыхун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21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30:00Z</dcterms:created>
  <dc:creator>Г. А. Цыхун</dc:creator>
  <dc:description/>
  <cp:keywords>INTELPART ИНТЕЛПАРТ</cp:keywords>
  <dc:language>en-US</dc:language>
  <cp:lastModifiedBy>Intellectual Partner</cp:lastModifiedBy>
  <cp:lastPrinted>2006-10-11T11:27:00Z</cp:lastPrinted>
  <dcterms:modified xsi:type="dcterms:W3CDTF">2007-01-14T08:32:00Z</dcterms:modified>
  <cp:revision>48</cp:revision>
  <dc:subject/>
  <dc:title>Лингвистическое заключение</dc:title>
</cp:coreProperties>
</file>