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1358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Кампанія «ІНТЭЛЕКТУАЛЬНЫ ПАРТНЁ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Тэлефоны (+375 17) 280-9848, 245-584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Р/Р №3012004020016 у Савецкім аддзялен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ААТ «Белпрамбудбанк» г. Мінска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УПН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сх. от «18» декабря 2006 г. № 08/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050/233 от 14.08.200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циональный центр</w:t>
        <w:br/>
        <w:t>интеллектуальной собственности</w:t>
      </w:r>
    </w:p>
    <w:p>
      <w:pPr>
        <w:pStyle w:val="Normal"/>
        <w:ind w:left="3119" w:hanging="0"/>
        <w:jc w:val="right"/>
        <w:rPr>
          <w:caps/>
        </w:rPr>
      </w:pPr>
      <w:r>
        <w:rPr>
          <w:caps/>
        </w:rPr>
        <w:t>ОТДЕЛ АПЕЛЛЯЦИЙ</w:t>
      </w:r>
    </w:p>
    <w:p>
      <w:pPr>
        <w:pStyle w:val="Normal"/>
        <w:jc w:val="right"/>
        <w:rPr/>
      </w:pPr>
      <w:r>
        <w:rPr/>
        <w:t>Начальнику отдела апелляций</w:t>
      </w:r>
    </w:p>
    <w:p>
      <w:pPr>
        <w:pStyle w:val="Normal"/>
        <w:jc w:val="right"/>
        <w:rPr/>
      </w:pPr>
      <w:r>
        <w:rPr/>
        <w:t>Н.А. Баркун</w:t>
      </w:r>
    </w:p>
    <w:p>
      <w:pPr>
        <w:pStyle w:val="Normal"/>
        <w:jc w:val="right"/>
        <w:rPr/>
      </w:pPr>
      <w:r>
        <w:rPr/>
        <w:t>Ул. Козлова, 20</w:t>
      </w:r>
    </w:p>
    <w:p>
      <w:pPr>
        <w:pStyle w:val="Normal"/>
        <w:jc w:val="right"/>
        <w:rPr/>
      </w:pPr>
      <w:r>
        <w:rPr/>
        <w:t>Минск-34, 22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 344-ТЗ, товарный знак ИНТЕЛПАРТ (№ 10263).</w:t>
      </w:r>
    </w:p>
    <w:p>
      <w:pPr>
        <w:pStyle w:val="Normal"/>
        <w:rPr/>
      </w:pPr>
      <w:r>
        <w:rPr/>
        <w:t>Касается дела № 345-ТЗ, товарный знак INTELPART (№ 1026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яснения № 2 к</w:t>
      </w:r>
    </w:p>
    <w:p>
      <w:pPr>
        <w:pStyle w:val="Normal"/>
        <w:rPr/>
      </w:pPr>
      <w:r>
        <w:rPr>
          <w:b/>
          <w:szCs w:val="24"/>
        </w:rPr>
        <w:t>Отзыву на Возражение компании «Интел Корпорэйшн» №C060484 от 4.08.2006 против регистрации №10263 товарного знака ИНТЕЛПАРТ.</w:t>
      </w:r>
    </w:p>
    <w:p>
      <w:pPr>
        <w:pStyle w:val="Normal"/>
        <w:rPr/>
      </w:pPr>
      <w:r>
        <w:rPr>
          <w:b/>
          <w:szCs w:val="24"/>
        </w:rPr>
        <w:t>Отзыву на Возражение компании «Интел Корпорэйшн» №C060483 от 4.08.2006 против регистрации №10264 товарного знака INTEL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а заседании Апелляционного совета, состоявшемся 29.11.2006, г-н Виноградов усомнился в квалификации наших специалистов [цитируем тезисы, стр.</w:t>
      </w:r>
      <w:r>
        <w:rPr>
          <w:lang w:val="be-BY"/>
        </w:rPr>
        <w:t> </w:t>
      </w:r>
      <w:r>
        <w:rPr/>
        <w:t xml:space="preserve">6]: </w:t>
      </w:r>
      <w:r>
        <w:rPr>
          <w:i/>
        </w:rPr>
        <w:t>«…Интелпарт отвергает результаты экспертиз, проведенных по запросу Московского арбитражного суда. Он утверждает, что лингвистическая экспертиза была “ложной и ангажированной”, а результаты социологического опроса – “грубая фальшивка”. При такой аргументации и утверждениях, что ими “неопровержимо доказано” различие обозначений, можем заметить только, что суд принимает заключения только компетентных специалистов. Насколько известно, Интелпарт не является специалистом в области лингвистики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>По данному вопросу мы хотим внести ясность и сообщить Апелляционному совету следующе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акт 1.</w:t>
      </w:r>
      <w:r>
        <w:rPr/>
        <w:t xml:space="preserve"> Специалисты компании «Интеллектуальный Партнер» занимаются научно-исследовательскими работами в области искусственного интеллекта и компьютерной лингвисти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</w:t>
      </w:r>
      <w:r>
        <w:rPr>
          <w:lang w:val="en-US"/>
        </w:rPr>
        <w:t xml:space="preserve"> 2000 </w:t>
      </w:r>
      <w:r>
        <w:rPr/>
        <w:t>году</w:t>
      </w:r>
      <w:r>
        <w:rPr>
          <w:lang w:val="en-US"/>
        </w:rPr>
        <w:t xml:space="preserve"> </w:t>
      </w:r>
      <w:r>
        <w:rPr/>
        <w:t>выш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ет</w:t>
      </w:r>
      <w:r>
        <w:rPr>
          <w:lang w:val="en-US"/>
        </w:rPr>
        <w:t xml:space="preserve"> </w:t>
      </w:r>
      <w:r>
        <w:rPr/>
        <w:t>науч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: </w:t>
      </w:r>
      <w:r>
        <w:rPr>
          <w:bCs/>
          <w:lang w:val="en-US"/>
        </w:rPr>
        <w:t>S.Alaksandrau, P.Fadzeeu, Multicontext automatic processing of large amounts of information. Principles, methods, initial algorithms; Minsk: Intellectual Partner, 2000</w:t>
      </w:r>
      <w:r>
        <w:rPr>
          <w:lang w:val="en-US"/>
        </w:rPr>
        <w:t>. (</w:t>
      </w:r>
      <w:r>
        <w:rPr/>
        <w:t>С</w:t>
      </w:r>
      <w:r>
        <w:rPr>
          <w:lang w:val="en-US"/>
        </w:rPr>
        <w:t>.</w:t>
      </w:r>
      <w:r>
        <w:rPr/>
        <w:t>Александров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.</w:t>
      </w:r>
      <w:r>
        <w:rPr/>
        <w:t>Фадеев</w:t>
      </w:r>
      <w:r>
        <w:rPr>
          <w:lang w:val="en-US"/>
        </w:rPr>
        <w:t xml:space="preserve">, </w:t>
      </w:r>
      <w:r>
        <w:rPr/>
        <w:t>Многоконтекстная</w:t>
      </w:r>
      <w:r>
        <w:rPr>
          <w:lang w:val="en-US"/>
        </w:rPr>
        <w:t xml:space="preserve"> </w:t>
      </w:r>
      <w:r>
        <w:rPr/>
        <w:t>автоматическая</w:t>
      </w:r>
      <w:r>
        <w:rPr>
          <w:lang w:val="en-US"/>
        </w:rPr>
        <w:t xml:space="preserve"> </w:t>
      </w:r>
      <w:r>
        <w:rPr/>
        <w:t>обработка</w:t>
      </w:r>
      <w:r>
        <w:rPr>
          <w:lang w:val="en-US"/>
        </w:rPr>
        <w:t xml:space="preserve"> </w:t>
      </w:r>
      <w:r>
        <w:rPr/>
        <w:t>больших</w:t>
      </w:r>
      <w:r>
        <w:rPr>
          <w:lang w:val="en-US"/>
        </w:rPr>
        <w:t xml:space="preserve"> </w:t>
      </w:r>
      <w:r>
        <w:rPr/>
        <w:t>объемов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 xml:space="preserve">. </w:t>
      </w:r>
      <w:r>
        <w:rPr/>
        <w:t xml:space="preserve">Принципы, методы, исходные алгоритмы; Мн.: Интеллектуальный партнер, 2000). Экземпляр данной работы находится в Библиотеке Конгресса США: контрольный №2005356281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Приложении №1(2) приведена копия статьи С.Александрова, П.Фадеева «Осмысленная обработка информации. Семантические и категориальные аспекты» из сборника трудов Международной конференции Диалог-2003 (Протвино, 11-16 июля 2003). Компьютерная лингвистика и интеллектуальные технологии; М.: Наука, 2003. В библиографической справке к сборнику сказано [цитируем]: </w:t>
      </w:r>
      <w:r>
        <w:rPr>
          <w:i/>
        </w:rPr>
        <w:t>«Международный семинар Диалог “Компьютерная лингвистика и интеллектуальные технологии” проводится ежегодно с 1995 г. с участием ведущих специалистов в области прикладной лингвистики и искусственного интеллекта…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ще две научные работы наших сотрудников опубликованы в Интернет на сайте выше указанной конференции (http://www.dialog-21.ru):</w:t>
      </w:r>
    </w:p>
    <w:p>
      <w:pPr>
        <w:pStyle w:val="Normal"/>
        <w:numPr>
          <w:ilvl w:val="0"/>
          <w:numId w:val="2"/>
        </w:numPr>
        <w:rPr/>
      </w:pPr>
      <w:r>
        <w:rPr/>
        <w:t>Александров С., Фадеев П., Проблемы построения картины мира для задач осмысленной обработки информации // Компьютерная лингвистика и интеллектуальные технологии. Статьи, принятые к публикации на сайте конференции «Диалог-2004»; Интернет-адрес: http://www.dialog-21.ru/Archive/2004/Alexandrov-Fadeev.htm</w:t>
      </w:r>
    </w:p>
    <w:p>
      <w:pPr>
        <w:pStyle w:val="Normal"/>
        <w:numPr>
          <w:ilvl w:val="0"/>
          <w:numId w:val="2"/>
        </w:numPr>
        <w:rPr/>
      </w:pPr>
      <w:r>
        <w:rPr/>
        <w:t>Александров С., Фадеев П., Позиционирование противоречивой информации в картине мира. Использование модуля элементарного контекста для построения и оперирования картиной мира // Компьютерная лингвистика и интеллектуальные технологии. Статьи, принятые к публикации на сайте конференции «Диалог-2005»; Интернет-адрес: http://www.dialog-21.ru/Archive/2005/Alexandrov%20S.E/Alexandrov%20S.E..htm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акт 2.</w:t>
      </w:r>
      <w:r>
        <w:rPr/>
        <w:t xml:space="preserve"> Сотрудники нашей компании С.Александров и Г.Мыцык являются авторами уникального учебного пособия: «Говори со мной по-белорусски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Приложении №2(2) приведена копия заглавной страницы сайта учебника http://txt.knihi.com/www/padrucnik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Приложении №3(2) приведена копия диплома Лауреата Первого белорусского конкурса контент-проектов. Сайт учебника стал победителем в номинации «Наука и образование». А в Приложении №4(2) приведена копия заметки из газеты «Ва-банкъ» от 14.04.2003 о лауреатах конкурса.</w:t>
      </w:r>
    </w:p>
    <w:p>
      <w:pPr>
        <w:pStyle w:val="Normal"/>
        <w:ind w:firstLine="720"/>
        <w:rPr/>
      </w:pPr>
      <w:r>
        <w:rPr/>
        <w:t>Первоначально Интернет-адрес учебника был http://mujweb.cz/www/padrucnik. Но после того как этот бесплатный сервер прекратил работу, мы разместили книгу на сайте «</w:t>
      </w:r>
      <w:r>
        <w:rPr>
          <w:lang w:val="be-BY"/>
        </w:rPr>
        <w:t>Беларуская</w:t>
      </w:r>
      <w:r>
        <w:rPr/>
        <w:t xml:space="preserve"> </w:t>
      </w:r>
      <w:r>
        <w:rPr>
          <w:lang w:val="be-BY"/>
        </w:rPr>
        <w:t>палічка</w:t>
      </w:r>
      <w:r>
        <w:rPr/>
        <w:t>» (http://www.knihi.com) по адресу http://txt.knihi.com/www/padrucnik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Приложении №5(2) приведена копия новости от 21.11.2005 с сайта радио «Свобода» (http://svaboda.org): «</w:t>
      </w:r>
      <w:r>
        <w:rPr>
          <w:lang w:val="be-BY"/>
        </w:rPr>
        <w:t>Гарвардзкі прафэсар выкладае беларускую мову</w:t>
      </w:r>
      <w:r>
        <w:rPr/>
        <w:t>». Как следует из данного материала, в 2005 году в Гарвардском университете (США) впервые начато преподавание курса белорусского языка. Славяновед, президент Северо-американской ассоциации белорусоведения, профессор Курт Вулгайзер пользуется учебником «Говори со мной по-белорусски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Приложении №6(2) приведена копия первых 5-ти страниц программы Международной научной конференции «</w:t>
      </w:r>
      <w:r>
        <w:rPr>
          <w:lang w:val="be-BY"/>
        </w:rPr>
        <w:t>Мова – Літаратура – Культура</w:t>
      </w:r>
      <w:r>
        <w:rPr/>
        <w:t>», которая проходила 16-17.11.2006 г. в Белорусской государственном университете на факультете филологии. На странице 5 в секции «</w:t>
      </w:r>
      <w:r>
        <w:rPr>
          <w:lang w:val="be-BY"/>
        </w:rPr>
        <w:t>Беларуская мова як замежная</w:t>
      </w:r>
      <w:r>
        <w:rPr/>
        <w:t xml:space="preserve">» находим доклад наших сотрудников: </w:t>
      </w:r>
      <w:r>
        <w:rPr>
          <w:lang w:val="be-BY"/>
        </w:rPr>
        <w:t>«“Гавары са мной па-беларуску”: віртуальны падручнік гутарковага маўлення</w:t>
      </w:r>
      <w:r>
        <w:rPr/>
        <w:t>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Приложении №7(2) приведена копия раздаточных материалов к выступлению на конференции «</w:t>
      </w:r>
      <w:r>
        <w:rPr>
          <w:lang w:val="be-BY"/>
        </w:rPr>
        <w:t>Мова – Літаратура – Культура</w:t>
      </w:r>
      <w:r>
        <w:rPr/>
        <w:t>» доцента БГУ, научного секретаря Международной ассоциации белорусистов г-жи Т.Р.Рамзы. Здесь есть ссылка и на учебник «Говори со мной по-белорусски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акт 3.</w:t>
      </w:r>
      <w:r>
        <w:rPr/>
        <w:t xml:space="preserve"> Не трудно заметить, что выводы наших специалистов подкрепляются не просто ссылками на литературу, но и копиями конкретных страниц (документов, свидетельств, справочников, словарей, учебников, книг, журналов, газет, Интернет-страниц). Наш Отзыв сопровождается 20-ю приложениями, а дополнительные пояснения по делу сопровождаются 30-ю приложениями. Все информационные источники, используемые нами для доказательств, находится в открытом доступе и предназначены для широкого круга лиц. Это означает, что </w:t>
      </w:r>
      <w:r>
        <w:rPr>
          <w:u w:val="single"/>
        </w:rPr>
        <w:t>для пользования литературой специальных лингвистических знаний не требуется</w:t>
      </w:r>
      <w:r>
        <w:rPr/>
        <w:t>. Достаточно просто уметь читать. А доказательства, которые не сопровождаются приложениями – это либо общеизвестные факты, либо факты, которые легко проверяются.</w:t>
      </w:r>
    </w:p>
    <w:p>
      <w:pPr>
        <w:pStyle w:val="Normal"/>
        <w:ind w:firstLine="720"/>
        <w:rPr/>
      </w:pPr>
      <w:r>
        <w:rPr/>
        <w:t>Факты – вещь упрямая. Поэтому, если наш оппонент никак на них не реагирует или делает вид, что просто не замечает, то мы вправе заявить, что наши выводы не просто доказаны, а доказаны неопровержимо.</w:t>
      </w:r>
    </w:p>
    <w:p>
      <w:pPr>
        <w:pStyle w:val="Normal"/>
        <w:ind w:firstLine="720"/>
        <w:rPr/>
      </w:pPr>
      <w:r>
        <w:rPr/>
        <w:t>Поэтому, если «эксперт-лингвист» проигнорировал очевидные общеизвестные факты, то мы вправе заявить, что лингвистическая экспертиза, назначенная Арбитражным судом г. Москвы была ложной и ангажированной.</w:t>
      </w:r>
    </w:p>
    <w:p>
      <w:pPr>
        <w:pStyle w:val="Normal"/>
        <w:ind w:firstLine="720"/>
        <w:rPr/>
      </w:pPr>
      <w:r>
        <w:rPr/>
        <w:t>Если в отчете с результатами социологического опроса содержатся ошибки, очевидные даже неспециалисту, то мы вправе заявить, что отчет является грубой фальшивкой.</w:t>
      </w:r>
    </w:p>
    <w:p>
      <w:pPr>
        <w:pStyle w:val="Normal"/>
        <w:ind w:firstLine="720"/>
        <w:rPr/>
      </w:pPr>
      <w:r>
        <w:rPr/>
        <w:t>Если Арбитражный суд действительно является судом, а не судилищем, то мы рассчитываем на то, что суд объективно разберется в обстоятельствах дела, проанализирует все факты и даст им правовую оценку.</w:t>
      </w:r>
    </w:p>
    <w:p>
      <w:pPr>
        <w:pStyle w:val="Normal"/>
        <w:ind w:firstLine="720"/>
        <w:rPr/>
      </w:pPr>
      <w:r>
        <w:rPr/>
        <w:t>Хоть у наших сотрудников нет званий и ученых степеней, но мы считаем, что наши дела и результаты нашей работы говорят за себ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акт 4.</w:t>
      </w:r>
      <w:r>
        <w:rPr/>
        <w:t xml:space="preserve"> На заседании 29.11.2006 к делу было приобщено заключение с оценкой лингвистического аспекта аргументации, на основании которой Арбитражный суд Москвы отменил регистрацию товарного знака INTELPART. Заключение подготовлено г-ном Цыхуном Г.А., доктором филологических наук, профессором, главным научным сотрудником отдела славянского и теоретического языкознания Института языкознания НАН Беларуси (до 2005 г. – заведующим указанным отделом), академиком Международной академии наук Евразии, почетным доктором Софийского университета, членом Президиума Международного комитета славистов, председателем Терминологической комиссии при Министерстве образования Республики Беларусь.</w:t>
      </w:r>
    </w:p>
    <w:p>
      <w:pPr>
        <w:pStyle w:val="Normal"/>
        <w:ind w:firstLine="720"/>
        <w:rPr/>
      </w:pPr>
      <w:r>
        <w:rPr/>
        <w:t xml:space="preserve">Вывод эксперта [цитируем]: </w:t>
      </w:r>
      <w:r>
        <w:rPr>
          <w:i/>
        </w:rPr>
        <w:t>«…мы являемся свидетелями “зачистки” делового поля от возможных конкурентов с использованием не всегда теоретически надежных, но тщательно подобранных лингвистических фактов и аргументов, которые, однако, не дают объективных оснований признать их достаточными для удовлетворения иска Компании Интел Корпорэйшн к ОДО “Интеллектуальный партнер”…»</w:t>
      </w:r>
      <w:r>
        <w:rPr/>
        <w:t xml:space="preserve"> [конец цитаты]. Этот вывод подтверждает выводы наших специалистов, а также многочисленными фактами и доказательствами, предоставленными Апелляционному совет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аким образом,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представители компании «Интеллектуальный Партнер» обладают знаниями, достаточными, чтобы делать правильные выводы, суждения и заключения относительно лингвистического сходства противопоставляемых обозначени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П. Агурейкин,</w:t>
      </w:r>
    </w:p>
    <w:p>
      <w:pPr>
        <w:pStyle w:val="Normal"/>
        <w:rPr/>
      </w:pPr>
      <w:r>
        <w:rPr/>
        <w:t>Директор ОДО «Интеллектуальный Партн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приложений к Дополнительным пояснениям № 2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Копия статьи С.Александров, П.Фадеев, Осмысленная обработка информации. Семантические и категориальные аспекты // Труды Международной конференции Диалог-2003 (Протвино, 11-16 июля 2003). Компьютерная лингвистика и интеллектуальные технологии; М.: Наука, 2003, 1 экз. на 8-ми стр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Копия страницы сайта http://</w:t>
      </w:r>
      <w:r>
        <w:rPr>
          <w:szCs w:val="24"/>
          <w:lang w:val="en-US"/>
        </w:rPr>
        <w:t>txt</w:t>
      </w:r>
      <w:r>
        <w:rPr>
          <w:szCs w:val="24"/>
        </w:rPr>
        <w:t>.</w:t>
      </w:r>
      <w:r>
        <w:rPr>
          <w:szCs w:val="24"/>
          <w:lang w:val="en-US"/>
        </w:rPr>
        <w:t>knihi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www</w:t>
      </w:r>
      <w:r>
        <w:rPr>
          <w:szCs w:val="24"/>
        </w:rPr>
        <w:t>/</w:t>
      </w:r>
      <w:r>
        <w:rPr>
          <w:szCs w:val="24"/>
          <w:lang w:val="en-US"/>
        </w:rPr>
        <w:t>padrucnik</w:t>
      </w:r>
      <w:r>
        <w:rPr>
          <w:szCs w:val="24"/>
        </w:rPr>
        <w:t xml:space="preserve"> с учебником «Говори со мной по-белорусски», 1 экз. на 1-ой стр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Копия диплома Лауреата Первого белорусского конкурса контент-проектов, 1 экз. на 1-ой стр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Копия заметки из газеты «Ва-банкъ» от 14.04.2003, 1 экз. на 1-ой стр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Копия </w:t>
      </w:r>
      <w:r>
        <w:rPr/>
        <w:t>новости от 21.11.2005 с сайта радио «Свобода» (http://svaboda.org) «</w:t>
      </w:r>
      <w:r>
        <w:rPr>
          <w:lang w:val="be-BY"/>
        </w:rPr>
        <w:t>Гарвардзкі прафэсар выкладае беларускую мову</w:t>
      </w:r>
      <w:r>
        <w:rPr/>
        <w:t>», 1 экз. на 4-х стр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Копия первых 5-ти страниц программы Международной научной конференции «</w:t>
      </w:r>
      <w:r>
        <w:rPr>
          <w:lang w:val="be-BY"/>
        </w:rPr>
        <w:t>Мова – Літаратура – Культура</w:t>
      </w:r>
      <w:r>
        <w:rPr/>
        <w:t>», 16-17.11.2006 г. 1 экз. на 5-ти стр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Копия раздаточных материалов к выступлению на конференции «</w:t>
      </w:r>
      <w:r>
        <w:rPr>
          <w:lang w:val="be-BY"/>
        </w:rPr>
        <w:t>Мова – Літаратура – Культура</w:t>
      </w:r>
      <w:r>
        <w:rPr/>
        <w:t>» доцента БГУ, научного секретаря Международной ассоциации белорусистов Т.Р. Рамзы, 1 экз. на 1-ой ст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>Исп. С.Э. 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</w:t>
          </w:r>
          <w:r>
            <w:rPr>
              <w:lang w:val="en-US"/>
            </w:rPr>
            <w:t>INTELPART</w:t>
          </w:r>
          <w:r>
            <w:rPr/>
            <w:t>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Дополнительные пояснения № 2 к Отзывам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Marktext1">
    <w:name w:val="mark-text1"/>
    <w:basedOn w:val="Style11"/>
    <w:qFormat/>
    <w:rPr>
      <w:rFonts w:cs="Times New Roman"/>
      <w:b/>
      <w:bCs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0:36:00Z</dcterms:created>
  <dc:creator>INTELLECTUAL PARTNER</dc:creator>
  <dc:description>http://www.intelpart.com</dc:description>
  <cp:keywords>INTELPART ИНТЕЛПАРТ</cp:keywords>
  <dc:language>en-US</dc:language>
  <cp:lastModifiedBy>Barracuda</cp:lastModifiedBy>
  <cp:lastPrinted>2006-12-23T08:40:00Z</cp:lastPrinted>
  <dcterms:modified xsi:type="dcterms:W3CDTF">2007-04-16T05:58:00Z</dcterms:modified>
  <cp:revision>49</cp:revision>
  <dc:subject/>
  <dc:title>Дополнительные пояснения №2 к Отзыву</dc:title>
</cp:coreProperties>
</file>